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8" w:right="1598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Правила о порядке организации деятельности психолого-медико-педагогической консультации</w:t>
      </w:r>
    </w:p>
    <w:p>
      <w:pPr>
        <w:pStyle w:val="Normal"/>
        <w:shd w:fill="FFFFFF" w:val="clear"/>
        <w:ind w:left="1548" w:right="1598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03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ы приказом Министра образования и науки Республики Казахстан</w:t>
      </w:r>
    </w:p>
    <w:p>
      <w:pPr>
        <w:pStyle w:val="Normal"/>
        <w:shd w:fill="FFFFFF" w:val="clear"/>
        <w:ind w:right="-5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 сентября 2004 года № 744. (зарегистрированы Министерством юстиции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 19 октября 2004 года за № 3162)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(согласованы Министерством здравоохранения Республики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азахстан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4 сентября 2004 года)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Настоящие Правила определяют порядок организации деятельности психопого-медико-педагогической консультации, которая оказывает помощь населению в вопросах психолого-медико-педагогического обследования </w:t>
      </w:r>
      <w:r>
        <w:rPr>
          <w:bCs/>
          <w:color w:val="000000"/>
          <w:sz w:val="28"/>
          <w:szCs w:val="28"/>
        </w:rPr>
        <w:t xml:space="preserve">детей </w:t>
      </w:r>
      <w:r>
        <w:rPr>
          <w:color w:val="000000"/>
          <w:sz w:val="28"/>
          <w:szCs w:val="28"/>
        </w:rPr>
        <w:t>и подростков с проблемами в развитии, воспитания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учения,  установления  прав  на  их  социальну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медико-педагогическую </w:t>
      </w:r>
      <w:r>
        <w:rPr>
          <w:bCs/>
          <w:color w:val="000000"/>
          <w:sz w:val="28"/>
          <w:szCs w:val="28"/>
        </w:rPr>
        <w:t>коррекционн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у.</w:t>
      </w:r>
    </w:p>
    <w:p>
      <w:pPr>
        <w:pStyle w:val="Normal"/>
        <w:shd w:fill="FFFFFF" w:val="clear"/>
        <w:ind w:left="7" w:right="14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о-медико-педагогическая консультация (далее - ПМПК) является одним из видов </w:t>
      </w:r>
      <w:r>
        <w:rPr>
          <w:bCs/>
          <w:color w:val="000000"/>
          <w:sz w:val="28"/>
          <w:szCs w:val="28"/>
        </w:rPr>
        <w:t xml:space="preserve">специальных </w:t>
      </w:r>
      <w:r>
        <w:rPr>
          <w:color w:val="000000"/>
          <w:sz w:val="28"/>
          <w:szCs w:val="28"/>
        </w:rPr>
        <w:t>организаций образования и открывается одна консультация на 60 тысяч детского насел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шением Аким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ласти,    города    республиканского    значения    и    столицы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ткрытие,   реорганизация,   ликвидац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атериально-техническо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МПК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пределяется в порядке, установленном законодательством Республики Казахстан. Контроль з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еятельностью Республиканской ПМПК осуществляет центральный  исполнительный орган в</w:t>
        <w:br/>
        <w:t>области   образования,   а   областных,   межрайонных   и   городских  ПМПК   -   местные   орган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правления образованием областей (городов, районов), города республиканского значения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толицы.</w:t>
      </w:r>
    </w:p>
    <w:p>
      <w:pPr>
        <w:pStyle w:val="Normal"/>
        <w:shd w:fill="FFFFFF" w:val="clear"/>
        <w:ind w:left="14" w:righ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ая помощь областным, городским психолого-медико-педагогическим консультациям оказывается Республиканской ПМПК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ПМПК является юридическим </w:t>
      </w:r>
      <w:r>
        <w:rPr>
          <w:bCs/>
          <w:color w:val="000000"/>
          <w:sz w:val="28"/>
          <w:szCs w:val="28"/>
        </w:rPr>
        <w:t xml:space="preserve">лицом </w:t>
      </w:r>
      <w:r>
        <w:rPr>
          <w:color w:val="000000"/>
          <w:sz w:val="28"/>
          <w:szCs w:val="28"/>
        </w:rPr>
        <w:t>в организационно-правовой форме, имеет печат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штампы государственного учреждения, а также вывеску установленного образца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ПМПК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новными задачами ПМПК являютс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9" w:leader="none"/>
        </w:tabs>
        <w:ind w:left="29" w:firstLine="259"/>
        <w:jc w:val="both"/>
        <w:rPr/>
      </w:pPr>
      <w:r>
        <w:rPr>
          <w:color w:val="000000"/>
          <w:sz w:val="28"/>
          <w:szCs w:val="28"/>
        </w:rPr>
        <w:t>психолого-медико-педагогическое обследование детей и подростков до  18 лет с цель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явления особенностей их развития, установления диагноза и определения адекватных услов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ечения, обучения и воспита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9" w:leader="none"/>
        </w:tabs>
        <w:ind w:left="29" w:firstLine="259"/>
        <w:jc w:val="both"/>
        <w:rPr/>
      </w:pPr>
      <w:r>
        <w:rPr>
          <w:color w:val="000000"/>
          <w:sz w:val="28"/>
          <w:szCs w:val="28"/>
        </w:rPr>
        <w:t>определение специальных потребностей ребенка и установление его прав на получени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дицинских, специальных образовательных, специальных социальных услуг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9" w:leader="none"/>
        </w:tabs>
        <w:ind w:left="29" w:firstLine="259"/>
        <w:jc w:val="both"/>
        <w:rPr/>
      </w:pPr>
      <w:r>
        <w:rPr>
          <w:color w:val="000000"/>
          <w:sz w:val="28"/>
          <w:szCs w:val="28"/>
        </w:rPr>
        <w:t>подтверждение, уточнение и изменение, в случае необходимости, ранее установлен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иагноза и прав на получение специальных услуг в связи с изменением состояния ребен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>направление,   при   необходимости,   детей   и   подростков   в   научно-исследовательски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иагностические   центры   и   иные  лечебно-профилактические   организации   для   углублен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следования, лечения и динамического наблю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>разработка   рекомендаций    по    оказанию    детям    психолого-медико-педагогической 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циальной помощи,  составление индивидуальной программы реабилитации,  организация 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ечения, воспитания и обучения в организациях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>оказани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нсультатив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мощи родителя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законны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ителям),   педагогам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рачам по вопросам лечения,  воспитания  и обучения детей с  различными отклонениями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звитии: со школьной неуспеваемостью, нарушением поведения, эмоционально-волевой сферы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рудностями общения, в том числе не подлежащих направлению в специальные коррекционны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из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7" w:leader="none"/>
        </w:tabs>
        <w:ind w:left="14" w:firstLine="252"/>
        <w:jc w:val="both"/>
        <w:rPr/>
      </w:pPr>
      <w:r>
        <w:rPr>
          <w:color w:val="000000"/>
          <w:sz w:val="28"/>
          <w:szCs w:val="28"/>
        </w:rPr>
        <w:t>совместная работа с органами управления образованием, здравоохранением и социаль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щиты,  общественными  организациями по  своевременному  выявлению детей,  в том  числ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ннего возраста с различными отклонениями в развитии, нуждающихся в специализирован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мощ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7" w:leader="none"/>
        </w:tabs>
        <w:ind w:left="14" w:firstLine="252"/>
        <w:jc w:val="both"/>
        <w:rPr/>
      </w:pPr>
      <w:r>
        <w:rPr>
          <w:color w:val="000000"/>
          <w:sz w:val="28"/>
          <w:szCs w:val="28"/>
        </w:rPr>
        <w:t>учет и ведение отчетности о детях с ограниченными возможностями, их потребностях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дицинских,   специальных   образовательных   и   социальных   услугах   совместно   с   органа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правления образованием, здравоохранением и социальной защит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7" w:leader="none"/>
        </w:tabs>
        <w:ind w:left="14" w:firstLine="252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зъяснительная работа среди населения, работников органов образования, здравоохран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   социальной   защиты   населения   об   особенностях   психофизического   состояния   детей  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ограниченными </w:t>
      </w:r>
      <w:r>
        <w:rPr>
          <w:color w:val="000000"/>
          <w:sz w:val="28"/>
          <w:szCs w:val="28"/>
        </w:rPr>
        <w:t>возможност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2" w:leader="none"/>
        </w:tabs>
        <w:ind w:left="14" w:firstLine="266"/>
        <w:jc w:val="both"/>
        <w:rPr/>
      </w:pPr>
      <w:r>
        <w:rPr>
          <w:color w:val="000000"/>
          <w:sz w:val="28"/>
          <w:szCs w:val="28"/>
        </w:rPr>
        <w:t>методическое руководство и оказание помощи педагогам специальных коррекцион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изаций  в  изучении  динамики  развития  детей  и  подростков  в  процессе  воспитания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уч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2" w:leader="none"/>
        </w:tabs>
        <w:ind w:left="14" w:firstLine="266"/>
        <w:jc w:val="both"/>
        <w:rPr/>
      </w:pPr>
      <w:r>
        <w:rPr>
          <w:color w:val="000000"/>
          <w:sz w:val="28"/>
          <w:szCs w:val="28"/>
        </w:rPr>
        <w:t>внесение в органы управления образованием предложений по развитию сети специа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ррекционных организаций для детей с ограниченными возможностям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4" w:firstLine="252"/>
        <w:jc w:val="both"/>
        <w:rPr/>
      </w:pPr>
      <w:r>
        <w:rPr>
          <w:color w:val="000000"/>
          <w:sz w:val="28"/>
          <w:szCs w:val="28"/>
        </w:rPr>
        <w:t>5.</w:t>
        <w:tab/>
        <w:t>В своей работе ПМПК руководствуется нормативными правовыми актами Правительств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спублики    Казахстан,    центральных    исполнительных    органов    в    области    образован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дравоохранения, социальной защиты населения и иными нормативными правовыми актам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орядок приема и обследование детей в ПМПК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4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Направление детей и подростков в ПМПК осуществляется по инициативе организац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,   здравоохранения,   социальной   защиты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щественных   организаций,   а   такж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одителей      (закон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ителей)      с      предъявлением      следующих      документов:</w:t>
      </w:r>
    </w:p>
    <w:p>
      <w:pPr>
        <w:pStyle w:val="Normal"/>
        <w:shd w:fill="FFFFFF" w:val="clear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идетельства о рождении;</w:t>
      </w:r>
    </w:p>
    <w:p>
      <w:pPr>
        <w:pStyle w:val="Normal"/>
        <w:shd w:fill="FFFFFF" w:val="clear"/>
        <w:ind w:left="14" w:right="1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ой выписки из истории развития ребенка с заключениями врачей-специалистов и результатов обследований;</w:t>
      </w:r>
    </w:p>
    <w:p>
      <w:pPr>
        <w:pStyle w:val="Normal"/>
        <w:shd w:fill="FFFFFF" w:val="clear"/>
        <w:ind w:left="14" w:right="1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ой педагогической характеристики с анализом развития эмоциональной сферы и поведения, успеваемости;</w:t>
      </w:r>
    </w:p>
    <w:p>
      <w:pPr>
        <w:pStyle w:val="Normal"/>
        <w:shd w:fill="FFFFFF" w:val="clear"/>
        <w:ind w:left="14" w:right="1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енных работ по государственному и русскому языкам, математике, рисунков и других продуктов деятельности реб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ind w:left="7" w:firstLine="252"/>
        <w:jc w:val="both"/>
        <w:rPr/>
      </w:pPr>
      <w:r>
        <w:rPr>
          <w:color w:val="000000"/>
          <w:sz w:val="28"/>
          <w:szCs w:val="28"/>
        </w:rPr>
        <w:t>Обследование  детей  и  подростков,  обратившихся  в  ПМПК 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нициативе  родителе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законных представителей), допускается и без представления докумен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ind w:left="7" w:firstLine="252"/>
        <w:jc w:val="both"/>
        <w:rPr/>
      </w:pPr>
      <w:r>
        <w:rPr>
          <w:color w:val="000000"/>
          <w:sz w:val="28"/>
          <w:szCs w:val="28"/>
        </w:rPr>
        <w:t>Прием детей на ПМПК осуществляется только в сопровождении родителей (закон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ителей). Прием подростков с 14 лет, обратившихся по личной инициативе, допускае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без сопровождения родителей (законных представителей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Полное первичное обследование включает в себя все виды обследования (неврологическо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сихиатрическо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сихолого-педагогическое, логопедическое),  а также  сбор  анамнеза,  запись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зультатов обследования в карту и оформление заключения, при этом длительность его не должна превышать более одного часа, а при повышенной утомляемости ребенка не более 20-30 минут.</w:t>
      </w:r>
    </w:p>
    <w:p>
      <w:pPr>
        <w:pStyle w:val="Normal"/>
        <w:shd w:fill="FFFFFF" w:val="clear"/>
        <w:ind w:left="7" w:right="7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м первичным обследованием считается обследование, в ходе которого происходит максимально полный сбор анамнеза, оценка состояния ребенка всеми специалистами ПМПК и в результате устанавливается развернутый диагноз или выносится психолого-медико-педагогическое заключение. Первичное обследование с целью установления диагноза может проводиться в течение 1-4 прием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Повторное обследование назначается с целью уточнения или изменения общего заключ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МПК, прежде всего, в случаях необходимости уточнения степени интеллектуального дефект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сле   диагностических   учебно-коррекционных   занятий   (диагностические   классы   (группы)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бное обучение в организациях образования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Дополнительное   обследование   назначается   для   уточнения   диагноза   и   получ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полнительных сведений о состоянии ребенка, служащих базой для подробных медицинских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сихолого-педагогических   рекомендаций.   Контрольное   обследование   назначается   с   цель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динамики состояния ребен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  <w:tab w:val="left" w:pos="2822" w:leader="none"/>
          <w:tab w:val="left" w:pos="5090" w:leader="none"/>
          <w:tab w:val="left" w:pos="6379" w:leader="none"/>
          <w:tab w:val="left" w:pos="8424" w:leader="none"/>
        </w:tabs>
        <w:ind w:left="0" w:firstLine="302"/>
        <w:jc w:val="both"/>
        <w:rPr/>
      </w:pPr>
      <w:r>
        <w:rPr>
          <w:color w:val="000000"/>
          <w:sz w:val="28"/>
          <w:szCs w:val="28"/>
        </w:rPr>
        <w:t>Данные обследования протоколируются в карте развития ребенка. На основании дан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ндивидуального   обследования   ребенка   в   ПМПК   составляется   общее   заключение   все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пециалистов о характере отклонений в его развитии. Принимается коллегиальное решение о тип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 форме организации коррекционного воспитания и обучения с учетом его психофизическ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озможностей   и   индивидуальных   особенностей.   Составляется   индивидуальная   программ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абилитации,   предусматривающая   оказание   необходимых   медицинских,   образовательных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циальных услуг, при необходимости подросткам даются рекомендации по профориентаци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рудоустройству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рудов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адапт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ind w:left="0" w:firstLine="302"/>
        <w:jc w:val="both"/>
        <w:rPr/>
      </w:pPr>
      <w:r>
        <w:rPr>
          <w:color w:val="000000"/>
          <w:sz w:val="28"/>
          <w:szCs w:val="28"/>
        </w:rPr>
        <w:t>В тех случаях, когда родители (законные представители) не согласны с заключение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ластной (городской, районной) ПМПК, они могут обратиться в республиканскую психолого-медико-педагогическую консультац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ind w:left="0" w:firstLine="302"/>
        <w:jc w:val="both"/>
        <w:rPr/>
      </w:pPr>
      <w:r>
        <w:rPr>
          <w:color w:val="000000"/>
          <w:sz w:val="28"/>
          <w:szCs w:val="28"/>
        </w:rPr>
        <w:t>Списки обследованных детей и подростков с ограниченными возможностями с указание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х нужд в образовательных,  медицинских и  социальных услугах и рекомендациями ПМПК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правляю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ответствующие    органы    управления    образованием,    здравоохранением,</w:t>
        <w:br/>
        <w:t>социальной защиты    для     оказания     им     необходимой     помощи.     Родителя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законны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ителям) выдается заключение с соответствующими рекомендаци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ind w:left="0" w:firstLine="302"/>
        <w:jc w:val="both"/>
        <w:rPr/>
      </w:pPr>
      <w:r>
        <w:rPr>
          <w:color w:val="000000"/>
          <w:sz w:val="28"/>
          <w:szCs w:val="28"/>
        </w:rPr>
        <w:t>Заключение ПМПК о форме организации обучения и воспитания, типе и виде организац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осит рекомендательный характер и может быть основанием для направления детей и подростк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 специальные  коррекционные   и  другие  организации  образования  при  согласии  родителе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законных редставителей). Заключение ПМПК о виде и форме образования направляется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ы управления образование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и содержание работы ПМПК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ПМПК должна быть открыта в отдельном помещении с площадью не менее 150 квадрат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тра,   иметь   медицинское   оборудование,   методический   и  диагностический   материалы  дл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ведения    всех    видов    обследования,    соответствующую    мебель,    ковровые    покрыт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мпьютерная техника, автотранспор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22" w:firstLine="302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МПК  должна  работать   по  утвержденному   графику непосредственно   в   помещен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нсультации. Специалисты консультации выезжают в районы для обследования детей по месту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житель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22" w:firstLine="302"/>
        <w:jc w:val="both"/>
        <w:rPr/>
      </w:pPr>
      <w:r>
        <w:rPr>
          <w:color w:val="000000"/>
          <w:sz w:val="28"/>
          <w:szCs w:val="28"/>
        </w:rPr>
        <w:t xml:space="preserve">В штаты каждой </w:t>
      </w:r>
      <w:r>
        <w:rPr>
          <w:bCs/>
          <w:color w:val="000000"/>
          <w:sz w:val="28"/>
          <w:szCs w:val="28"/>
        </w:rPr>
        <w:t xml:space="preserve">ПМПК </w:t>
      </w:r>
      <w:r>
        <w:rPr>
          <w:color w:val="000000"/>
          <w:sz w:val="28"/>
          <w:szCs w:val="28"/>
        </w:rPr>
        <w:t>в обязательном порядке входят следующие специалисты: врач-психиатр,   врач-невропатолог,   врач-сурдолог,   врач-офтальмолог,   педагог-психолог,   учитель-логопед, дефектологи (олигофренопедагог, сурдопедагог, тифлопедагог), социальный педагог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медицинский статистик, </w:t>
      </w:r>
      <w:r>
        <w:rPr>
          <w:bCs/>
          <w:color w:val="000000"/>
          <w:sz w:val="28"/>
          <w:szCs w:val="28"/>
        </w:rPr>
        <w:t xml:space="preserve">бухгалтер, </w:t>
      </w:r>
      <w:r>
        <w:rPr>
          <w:color w:val="000000"/>
          <w:sz w:val="28"/>
          <w:szCs w:val="28"/>
        </w:rPr>
        <w:t>санитарка.</w:t>
      </w:r>
    </w:p>
    <w:p>
      <w:pPr>
        <w:pStyle w:val="Normal"/>
        <w:shd w:fill="FFFFFF" w:val="clear"/>
        <w:ind w:left="14" w:right="22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специалисты медицинского и иного профиля привлекаются для работы в соответствии с законодательством о труд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 xml:space="preserve">Основным содержанием работы </w:t>
      </w:r>
      <w:r>
        <w:rPr>
          <w:bCs/>
          <w:color w:val="000000"/>
          <w:sz w:val="28"/>
          <w:szCs w:val="28"/>
        </w:rPr>
        <w:t>ПМП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ind w:left="22" w:firstLine="281"/>
        <w:jc w:val="both"/>
        <w:rPr/>
      </w:pPr>
      <w:r>
        <w:rPr>
          <w:color w:val="000000"/>
          <w:sz w:val="28"/>
          <w:szCs w:val="28"/>
        </w:rPr>
        <w:t>комплексное медико-психолого-педагогическое обследование ребенка с целью установл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дицинского диагноза патологии, имеющейся у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ind w:left="22" w:firstLine="28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снение </w:t>
      </w:r>
      <w:r>
        <w:rPr>
          <w:b/>
          <w:bCs/>
          <w:color w:val="000000"/>
          <w:sz w:val="28"/>
          <w:szCs w:val="28"/>
        </w:rPr>
        <w:t xml:space="preserve">особенностей </w:t>
      </w:r>
      <w:r>
        <w:rPr>
          <w:color w:val="000000"/>
          <w:sz w:val="28"/>
          <w:szCs w:val="28"/>
        </w:rPr>
        <w:t>проявления заболевания и сопутствующих ему патологическ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зменений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установление психолого-педагогического диагноза отклоняющегося развития, основан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 выявленных особенностях и нарушениях умственного и речевого развития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определение   соответствия   имеющихся   знаний,   умений   и   навыков   возрасту,   ступен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учения, создание адекватных условий обучению и воспитанию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консультирование родителей (законных представителей) по проблемам развития ребен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6" w:leader="none"/>
        </w:tabs>
        <w:ind w:left="0" w:firstLine="252"/>
        <w:jc w:val="both"/>
        <w:rPr/>
      </w:pP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МПК осуществляет комплексное обследование ребенка,  руководствуясь  принципа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уманного   отношения   к   детям   и   их   родителям   (законным   представителям),   заложенны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Конвенции о правах ребенка, Законе Республики Казахстан "О правах ребенка в Республик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", настоящих Правилах  и других нормативных правовых актах. Работает в тесном</w:t>
        <w:br/>
        <w:t>сотрудничестве с органами управления образованием, здравоохранением, социальной защиты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нутренних дел, а также с организациями по вопросам оказания всесторонней помощи детям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граниченными возможностя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6" w:leader="none"/>
        </w:tabs>
        <w:ind w:left="0" w:firstLine="252"/>
        <w:jc w:val="both"/>
        <w:rPr/>
      </w:pPr>
      <w:r>
        <w:rPr>
          <w:color w:val="000000"/>
          <w:sz w:val="28"/>
          <w:szCs w:val="28"/>
        </w:rPr>
        <w:t>Для углубленного изучения детей и установления окончательного диагноза в  ПМПК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крываются   коррекционно-диагноетические   классы   (группы)   для   детей   с   ограниченны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озможностями.</w:t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правление ПМПК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6" w:leader="none"/>
        </w:tabs>
        <w:ind w:left="0" w:firstLine="252"/>
        <w:jc w:val="both"/>
        <w:rPr/>
      </w:pPr>
      <w:r>
        <w:rPr>
          <w:color w:val="000000"/>
          <w:sz w:val="28"/>
          <w:szCs w:val="28"/>
        </w:rPr>
        <w:t>Непосредственное управление ПМПК осуществляет заведующий, назначаемый местны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ом   управления   образованием   областей   (городов,   районов),   города   республиканск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начения  и  столицы,   заведующий   Республиканской  ПМПК  -  центральным   исполнительным</w:t>
        <w:br/>
        <w:t>органом в области образ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6" w:leader="none"/>
        </w:tabs>
        <w:ind w:left="0" w:firstLine="252"/>
        <w:jc w:val="both"/>
        <w:rPr/>
      </w:pPr>
      <w:r>
        <w:rPr>
          <w:color w:val="000000"/>
          <w:sz w:val="28"/>
          <w:szCs w:val="28"/>
        </w:rPr>
        <w:t xml:space="preserve">Права  </w:t>
      </w:r>
      <w:r>
        <w:rPr>
          <w:bCs/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  <w:t>обязанности  всех работников  ПМПК  определяются  настоящими  Правилами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авилами    внутреннего    трудового    распорядка,    квалификационными    характеристиками  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лжностными инструкциями.</w:t>
      </w:r>
    </w:p>
    <w:p>
      <w:pPr>
        <w:pStyle w:val="Normal"/>
        <w:shd w:fill="FFFFFF" w:val="clear"/>
        <w:ind w:left="29" w:right="14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сех специалистов ПМПК (врачей, педагогов, психологов) установить продолжительность рабочего времени 24 часа в неделю. Для заведующих и медицинских </w:t>
      </w:r>
      <w:r>
        <w:rPr>
          <w:bCs/>
          <w:color w:val="000000"/>
          <w:sz w:val="28"/>
          <w:szCs w:val="28"/>
        </w:rPr>
        <w:t xml:space="preserve">статистиков </w:t>
      </w:r>
      <w:r>
        <w:rPr>
          <w:color w:val="000000"/>
          <w:sz w:val="28"/>
          <w:szCs w:val="28"/>
        </w:rPr>
        <w:t>- 30 часов в неделю.</w:t>
      </w:r>
    </w:p>
    <w:p>
      <w:pPr>
        <w:pStyle w:val="Normal"/>
        <w:shd w:fill="FFFFFF" w:val="clear"/>
        <w:ind w:left="36" w:right="22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трудового отпуска устанавливается в соответствии с трудов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</w:tabs>
        <w:ind w:left="43" w:firstLine="245"/>
        <w:jc w:val="both"/>
        <w:rPr/>
      </w:pPr>
      <w:r>
        <w:rPr>
          <w:color w:val="000000"/>
          <w:sz w:val="28"/>
          <w:szCs w:val="28"/>
        </w:rPr>
        <w:t>Оплата   труда   специалистов   ПМПК   производится   в   соответствии   с   действующи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конодательством Республики Казахстан. За работу с детьми с ограниченными возможностями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звитии   и  обучении   специалисты   ПМПК   получают  доплату  в   размере   30%   от  базового</w:t>
        <w:br/>
        <w:t>должностного окла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</w:tabs>
        <w:ind w:left="43" w:firstLine="245"/>
        <w:jc w:val="both"/>
        <w:rPr/>
      </w:pPr>
      <w:r>
        <w:rPr>
          <w:color w:val="000000"/>
          <w:sz w:val="28"/>
          <w:szCs w:val="28"/>
        </w:rPr>
        <w:t>ПМПК хозяйственно-финансовую деятельность осуществляет в соответствии со смет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сходов,  в   пределах  выделенных  бюджетных  средств,  а  также  вне  бюджетных  средст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соответствии с законодательством Республики Казахстан.</w:t>
      </w:r>
    </w:p>
    <w:p>
      <w:pPr>
        <w:pStyle w:val="Normal"/>
        <w:shd w:fill="FFFFFF" w:val="clear"/>
        <w:ind w:right="3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хранения и выдачи документации ПМПК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left="86" w:firstLine="230"/>
        <w:rPr>
          <w:sz w:val="28"/>
          <w:szCs w:val="28"/>
        </w:rPr>
      </w:pPr>
      <w:r>
        <w:rPr>
          <w:color w:val="000000"/>
          <w:sz w:val="28"/>
          <w:szCs w:val="28"/>
        </w:rPr>
        <w:t>26.</w:t>
        <w:tab/>
        <w:t>В   ПМПК   ведется   следующая   документация:   журнал   предварительной   записи   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нсультацию, журнал учета детей прошедших обследование, карта развития ребенка, в которой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фиксируются ход и результаты обследования всеми специалистами, выписка из карты развития</w:t>
        <w:br/>
        <w:t>ребенка с заключениями и рекомендациями ПМПК.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799" w:leader="none"/>
          <w:tab w:val="left" w:pos="9600" w:leader="none"/>
        </w:tabs>
        <w:ind w:left="94" w:firstLine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</w:t>
        <w:tab/>
        <w:t>В    карте    развития    ребенка    отражаются    результаты    всех    видов    обслед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анамнестические   сведения,   неврологические,   психиатрические   и  другие   виды   медицинск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смотров, параклинические исследования, психологическое, педагогическое, логопедическое) и</w:t>
        <w:br/>
        <w:t>выносится   общее   заключение   ПМПК.   Заполненная   специалистами   карт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бенк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основание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несенного</w:t>
        <w:tab/>
        <w:t>заключ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МПК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рта развития каждого ребенка хранится в течение 5 лет, по истечении срока передается в архив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122" w:firstLine="230"/>
        <w:rPr>
          <w:sz w:val="28"/>
          <w:szCs w:val="28"/>
        </w:rPr>
      </w:pPr>
      <w:r>
        <w:rPr>
          <w:color w:val="000000"/>
          <w:sz w:val="28"/>
          <w:szCs w:val="28"/>
        </w:rPr>
        <w:t>28.</w:t>
        <w:tab/>
        <w:t>Заключение (выписка из карты развития) выдается родителям (законным представителям)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де указыва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4" w:leader="none"/>
        </w:tabs>
        <w:ind w:left="3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интеллекта ребен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4" w:leader="none"/>
        </w:tabs>
        <w:ind w:left="3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ый неврологический диагноз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4" w:leader="none"/>
        </w:tabs>
        <w:ind w:left="122" w:firstLine="230"/>
        <w:jc w:val="both"/>
        <w:rPr/>
      </w:pPr>
      <w:r>
        <w:rPr>
          <w:color w:val="000000"/>
          <w:sz w:val="28"/>
          <w:szCs w:val="28"/>
        </w:rPr>
        <w:t>психиатрический диагноз: при наличии у ребенка психических заболеваний и расстройст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иагноз психиатра, при необходимости, обозначается соответствующим МКБ 1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4" w:leader="none"/>
        </w:tabs>
        <w:ind w:left="353" w:hanging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и наличии речевых нарушений - заключение логопеда;</w:t>
      </w:r>
    </w:p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путствующие заболевания и синдромы (хронические заболевания органов и систем, наследственно-дегенеративные заболевания нервной системы, а также патопсихологические, нейропсихологические синдромы, школьная дезадаптация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6" w:leader="none"/>
        </w:tabs>
        <w:ind w:left="0" w:firstLine="281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случае необходимости родителям (законным представителям), а также педагогам, врача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даются подробные рекомендации по лечению, обучению и воспитанию детей и подростк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6" w:leader="none"/>
        </w:tabs>
        <w:ind w:left="0" w:firstLine="281"/>
        <w:jc w:val="both"/>
        <w:rPr/>
      </w:pPr>
      <w:r>
        <w:rPr>
          <w:color w:val="000000"/>
          <w:sz w:val="28"/>
          <w:szCs w:val="28"/>
        </w:rPr>
        <w:t>Родителям (законным представителям) могут быть выданы более подробные выписки из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рты развития ребенка и рекомендации по его обучению и воспитанию в письменной форме в те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лучаях, когда ребенок страдает нарушением интеллекта и речи.</w:t>
      </w:r>
    </w:p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состояние ребенка квалифицируется как психическое расстройство, к числу которых по МКБ относятся психозы, психопатии, невротические реакции, патохарактерологические формирования личности, развернутые заключения ПМПК выдаются только по запросам следственных органов, центров психического здоровья, психиатрических больниц и центральных органов в области образования, здравоохранения и социальной защиты населения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</w:t>
      </w:r>
    </w:p>
    <w:p>
      <w:pPr>
        <w:pStyle w:val="Normal"/>
        <w:shd w:fill="FFFFFF" w:val="clear"/>
        <w:ind w:left="56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и проведения единого национального тестирования</w:t>
      </w:r>
    </w:p>
    <w:p>
      <w:pPr>
        <w:pStyle w:val="Normal"/>
        <w:shd w:fill="FFFFFF" w:val="clear"/>
        <w:ind w:left="10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ы приказом Министра образования и науки Республики Казахстан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6 марта 2004 года № 213</w:t>
      </w:r>
    </w:p>
    <w:p>
      <w:pPr>
        <w:pStyle w:val="Normal"/>
        <w:shd w:fill="FFFFFF" w:val="clear"/>
        <w:ind w:left="1512" w:right="149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зарегистрированы в Министерстве юстиции Республики Казахстан 14 апреля 2004 года за № 2804)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left="58" w:firstLine="27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Настоящие    Правила    устанавливают    порядок    организации    и    проведения    еди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ционального тестирования обучающихся организаций среднего общего образования текущ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ода,    освоивших    образовательную    программу    среднего    общего    образования    (далее    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пускник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1" w:leader="none"/>
        </w:tabs>
        <w:ind w:left="22" w:firstLine="266"/>
        <w:jc w:val="both"/>
        <w:rPr/>
      </w:pPr>
      <w:r>
        <w:rPr>
          <w:color w:val="000000"/>
          <w:sz w:val="28"/>
          <w:szCs w:val="28"/>
        </w:rPr>
        <w:t>Правила распространяются на организации образования независимо от форм собственност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едомственной подчиненности, типов и ви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1" w:leader="none"/>
        </w:tabs>
        <w:ind w:left="22" w:firstLine="266"/>
        <w:jc w:val="both"/>
        <w:rPr/>
      </w:pPr>
      <w:r>
        <w:rPr>
          <w:color w:val="000000"/>
          <w:sz w:val="28"/>
          <w:szCs w:val="28"/>
        </w:rPr>
        <w:t>Единое национальное тестирование (далее - ЕНТ) предусматривает совмещение итогов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осударственной аттестации выпускников и приемных экзаменов в средние профессиональны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далее   -   колледжи),   высшие   профессиональные   (далее   -   вузы)   организации   образования.</w:t>
        <w:br/>
        <w:t>Результаты ЕНТ признаются организациями среднего общего образования в качестве результат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итоговой </w:t>
      </w:r>
      <w:r>
        <w:rPr>
          <w:color w:val="000000"/>
          <w:sz w:val="28"/>
          <w:szCs w:val="28"/>
        </w:rPr>
        <w:t>государственной аттестации, а колледжами, вузами - в качестве результатов прием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экзаменов.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-1. ЕНТ проводится на базе пунктов проведения тестирования (далее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ГТП ЕНТ).</w:t>
      </w:r>
    </w:p>
    <w:p>
      <w:pPr>
        <w:pStyle w:val="Normal"/>
        <w:shd w:fill="FFFFFF" w:val="clear"/>
        <w:ind w:left="10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Государственная комиссия по </w:t>
      </w:r>
      <w:r>
        <w:rPr>
          <w:b/>
          <w:color w:val="000000"/>
          <w:sz w:val="28"/>
          <w:szCs w:val="28"/>
        </w:rPr>
        <w:t xml:space="preserve">организации </w:t>
      </w:r>
      <w:r>
        <w:rPr>
          <w:b/>
          <w:bCs/>
          <w:color w:val="000000"/>
          <w:sz w:val="28"/>
          <w:szCs w:val="28"/>
        </w:rPr>
        <w:t>и проведению ЕНТ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22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Для организации и проведения ЕНТ в каждом ЕНТ создаются государственные комисс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далее - ГК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7" w:firstLine="288"/>
        <w:jc w:val="both"/>
        <w:rPr/>
      </w:pPr>
      <w:r>
        <w:rPr>
          <w:color w:val="000000"/>
          <w:sz w:val="28"/>
          <w:szCs w:val="28"/>
        </w:rPr>
        <w:t>ГК   в   своей   работе   руководствуется   настоящими   Правилами,   Правилами   провед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екущего   контроля   успеваемости,   промежуточной   и   итоговой   государственной   аттестац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обучающихся,   утверждённых   приказом   и.о.   Министра   образаования   и   науки   </w:t>
      </w:r>
      <w:r>
        <w:rPr>
          <w:bCs/>
          <w:color w:val="000000"/>
          <w:sz w:val="28"/>
          <w:szCs w:val="28"/>
        </w:rPr>
        <w:t>Республики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  от 20  ноября 2004  года №  953,  зарегестрированным  в  Реестре  государствен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гистрации нормативных правовых актов за № 3298 (далее - Правила итоговой аттестации), 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также приказами Министра образования и науки Республики Казахстан от 25 марта 2000 года №247   "Об   </w:t>
      </w:r>
      <w:r>
        <w:rPr>
          <w:bCs/>
          <w:color w:val="000000"/>
          <w:sz w:val="28"/>
          <w:szCs w:val="28"/>
        </w:rPr>
        <w:t xml:space="preserve">утверждении   </w:t>
      </w:r>
      <w:r>
        <w:rPr>
          <w:color w:val="000000"/>
          <w:sz w:val="28"/>
          <w:szCs w:val="28"/>
        </w:rPr>
        <w:t>Типовых   правил   приема   в   высшие   учебные   заведения   Республ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", зарегистрированным в Реестре государственной регистрации нормативных правов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актов за № 1118, и от 15 апреля 2005 года № 244 «Об утверждении Типовых правил приема 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учение     в     средние     профессиональные     учебные     заведения     Республики     Казахстан»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регистрированным в Реестре государственной регистрации нормативных правовых актов за №3627 (далее - Типовые правила приема) и другими нормативными правовыми актами централь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сполнительного органа в области образования (далее - Министерство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7" w:firstLine="288"/>
        <w:jc w:val="both"/>
        <w:rPr/>
      </w:pPr>
      <w:r>
        <w:rPr>
          <w:color w:val="000000"/>
          <w:sz w:val="28"/>
          <w:szCs w:val="28"/>
        </w:rPr>
        <w:t>В   состав  ГК  входят  представители  маслихатов  и  акиматов,  ректоры вузов,  директор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ластного (городов республиканского значения) департамента образования (далее – директор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епартамента    образования),     заведующий    районным     (городским)    отделом     образован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ители    правоохранительных    органов,    общественных    организаций,    в    том    числ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олодежных и студенческих, средств массовой информации, а также секретарь, назначаемый из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числа квалифицированных работников организаций образования, департаментов образова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295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Председателем ГК назначается руководитель организации, на базе которой создан ПП ЕН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(ректор вуза, директор департамента образования, заведующий районным отделом образования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ибо представи</w:t>
      </w:r>
      <w:r>
        <w:rPr>
          <w:color w:val="000000"/>
          <w:sz w:val="28"/>
          <w:szCs w:val="28"/>
          <w:lang w:val="kk-KZ"/>
        </w:rPr>
        <w:t>т</w:t>
      </w:r>
      <w:r>
        <w:rPr>
          <w:color w:val="000000"/>
          <w:sz w:val="28"/>
          <w:szCs w:val="28"/>
        </w:rPr>
        <w:t>ель акимата.</w:t>
      </w:r>
    </w:p>
    <w:p>
      <w:pPr>
        <w:pStyle w:val="Normal"/>
        <w:shd w:fill="FFFFFF" w:val="clear"/>
        <w:ind w:right="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ГК утверждается приказом Министра образования и науки Республики Казахстан (далее - Министр) на период проведения ЕНТ по представлению вузов и департаментов образования за два месяца до начала ЕНТ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Основной  задачей   ГК  является  организация  и  координация   работы   по  подготовке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ведению ЕНТ для выпускников данной области (города, района)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Для реализации поставленной задачи Г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проводит среди населения организационную и информационно-разъяснительную работу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ЕНТ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обеспечивает   в   ходе   подготовки   и   проведения   ЕНТ   взаимодействие   с   организацие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,  осуществляющей  по  поручению  Министерства  организационно-технологическо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сопровождение    </w:t>
      </w:r>
      <w:r>
        <w:rPr>
          <w:b/>
          <w:bCs/>
          <w:color w:val="000000"/>
          <w:sz w:val="28"/>
          <w:szCs w:val="28"/>
        </w:rPr>
        <w:t xml:space="preserve">ЕНТ,    </w:t>
      </w:r>
      <w:r>
        <w:rPr>
          <w:color w:val="000000"/>
          <w:sz w:val="28"/>
          <w:szCs w:val="28"/>
        </w:rPr>
        <w:t>а    также    органами   управления    образованием    различных   уровней, организациями образова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ием заявлений выпускников установленного образца на ЕН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ведение консультаций выпускников по предметам ЕН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6" w:leader="none"/>
        </w:tabs>
        <w:ind w:left="7" w:firstLine="274"/>
        <w:jc w:val="both"/>
        <w:rPr/>
      </w:pPr>
      <w:r>
        <w:rPr>
          <w:color w:val="000000"/>
          <w:sz w:val="28"/>
          <w:szCs w:val="28"/>
        </w:rPr>
        <w:t>создает необходимые условия для проведения ЕНТ выпускников данной области (города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йона);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вывешивает коды правильных ответов после окончания ЕНТ и объявляет результат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ест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ind w:left="2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апелляционной комиссии по ЕН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ind w:left="2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выдачу сертификатов 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6" w:leader="none"/>
        </w:tabs>
        <w:ind w:left="14" w:firstLine="295"/>
        <w:jc w:val="both"/>
        <w:rPr/>
      </w:pPr>
      <w:r>
        <w:rPr>
          <w:color w:val="000000"/>
          <w:sz w:val="28"/>
          <w:szCs w:val="28"/>
        </w:rPr>
        <w:t>Для реализации возложенных на нее основных обязанностей ГК имеет право осуществлять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пределах своей компетенции организацию проведения ЕН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26" w:leader="none"/>
        </w:tabs>
        <w:ind w:left="3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К работает в соответствии с планом, утвержденным ее председателем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екретарь ГК формирует план работы, повестку дня заседаний, организует взаимодействие членов ГК и отвечает за делопроизводство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14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Заседания ГК считаются действительными, если на них присутствуют более 2/3 от общ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числа ее членов.</w:t>
      </w:r>
    </w:p>
    <w:p>
      <w:pPr>
        <w:pStyle w:val="Normal"/>
        <w:shd w:fill="FFFFFF" w:val="clear"/>
        <w:ind w:left="7" w:right="7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ГК принимаются простым большинством голосов от числа присутствующих на заседании членов ГК и оформляются протоколами заседаний, которые подписываются председателем и секретарем. В случае равенства голосов председатель ГК имеет право решающего голоса.</w:t>
      </w:r>
    </w:p>
    <w:p>
      <w:pPr>
        <w:pStyle w:val="Normal"/>
        <w:shd w:fill="FFFFFF" w:val="clear"/>
        <w:ind w:left="7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частники ЕНТ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lef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К   сдаче   ЕНТ   допускаются   на   добровольной   основе   вс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пускники   организац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    текущего    года,    освоившие    образовательную    программу    среднего    общ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shd w:fill="FFFFFF" w:val="clear"/>
        <w:ind w:left="14" w:right="58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ускников, желающих в текущем учебном году поступать в вузы, колледжи Республики Казахстан, претендентов на получение аттестата о среднем общем образовании "Алтын бел</w:t>
      </w:r>
      <w:r>
        <w:rPr>
          <w:color w:val="000000"/>
          <w:sz w:val="28"/>
          <w:szCs w:val="28"/>
          <w:lang w:val="kk-KZ"/>
        </w:rPr>
        <w:t>гі</w:t>
      </w:r>
      <w:r>
        <w:rPr>
          <w:color w:val="000000"/>
          <w:sz w:val="28"/>
          <w:szCs w:val="28"/>
        </w:rPr>
        <w:t>, аттестата о среднем общем образовании с отличием, призеров научных соревнований школьников и республиканских олимпиад по общеобразовательным предметам текущего года сдача ЕНТ обязательна.</w:t>
      </w:r>
    </w:p>
    <w:p>
      <w:pPr>
        <w:pStyle w:val="Normal"/>
        <w:shd w:fill="FFFFFF" w:val="clear"/>
        <w:ind w:left="14" w:right="50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и, не пожелавшие участвовать в ЕНТ, сдают итоговую государственную аттестацию з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ур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редней школы в соответствии с     Правилами      итоговой     аттестации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lef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Итоговая    государственная    аттестация    выпускников    средн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щеобразовате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изаций   образования,   обучавшихся   по   линии   международного   обмена   школьников з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убежом и не принявших участие в ЕНТ, выпускников средних общеобразовательных учеб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заведений     с    узбекским,    уйгурским     и    таджикским    языками     обучения,     </w:t>
      </w:r>
      <w:r>
        <w:rPr>
          <w:b/>
          <w:bCs/>
          <w:color w:val="000000"/>
          <w:sz w:val="28"/>
          <w:szCs w:val="28"/>
        </w:rPr>
        <w:t>выпускников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спубликанских   музыкальных   школ-интернатов   проводится   в   соответствии   с   Правила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тоговой аттестации. Такие выпускники имеют право поступления в вузы и колледжи республ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 соответствии с Типовыми правилами приема.</w:t>
      </w:r>
    </w:p>
    <w:p>
      <w:pPr>
        <w:pStyle w:val="Normal"/>
        <w:shd w:fill="FFFFFF" w:val="clear"/>
        <w:ind w:left="22" w:right="22" w:firstLine="29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-1. </w:t>
      </w:r>
      <w:r>
        <w:rPr>
          <w:color w:val="000000"/>
          <w:sz w:val="28"/>
          <w:szCs w:val="28"/>
        </w:rPr>
        <w:t>Участники международных олимпиад по общеобразовательным предметам текущего года освобождаются от сдачи ЕНТ.</w:t>
      </w:r>
    </w:p>
    <w:p>
      <w:pPr>
        <w:pStyle w:val="Normal"/>
        <w:shd w:fill="FFFFFF" w:val="clear"/>
        <w:ind w:left="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проведении единого национального тестирован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4" w:firstLine="302"/>
        <w:rPr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ЕНТ проводится по четырем предметам: трем обязательным - казахский или русский язык</w:t>
      </w:r>
      <w:r>
        <w:rPr>
          <w:color w:val="000000"/>
          <w:sz w:val="28"/>
          <w:szCs w:val="28"/>
          <w:lang w:val="kk-KZ"/>
        </w:rPr>
        <w:t xml:space="preserve"> (я</w:t>
      </w:r>
      <w:r>
        <w:rPr>
          <w:color w:val="000000"/>
          <w:sz w:val="28"/>
          <w:szCs w:val="28"/>
        </w:rPr>
        <w:t>зык   обучения),   математика,   история   Казахстана   и   одному   из   предметов   по   выбору,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ответствии с Типовыми правилами приема.</w:t>
      </w:r>
    </w:p>
    <w:p>
      <w:pPr>
        <w:pStyle w:val="Normal"/>
        <w:shd w:fill="FFFFFF" w:val="clear"/>
        <w:ind w:lef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ускников, избравших творческие </w:t>
      </w:r>
      <w:r>
        <w:rPr>
          <w:bCs/>
          <w:color w:val="000000"/>
          <w:sz w:val="28"/>
          <w:szCs w:val="28"/>
        </w:rPr>
        <w:t xml:space="preserve">специальности, </w:t>
      </w:r>
      <w:r>
        <w:rPr>
          <w:color w:val="000000"/>
          <w:sz w:val="28"/>
          <w:szCs w:val="28"/>
        </w:rPr>
        <w:t>выбор четвертого предмета -произвольный. При приеме в вузы и колледжи для таких выпускников будут установлены творческие экзамены, которые проводятся приемными комиссиями избранных ими вузов и колледжей.</w:t>
      </w:r>
    </w:p>
    <w:p>
      <w:pPr>
        <w:pStyle w:val="Normal"/>
        <w:shd w:fill="FFFFFF" w:val="clear"/>
        <w:ind w:lef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роведения ЕНТ утверждается Министерством и согласовывается с Комитетом по стандартизации, метрологии и сертификации Министерства индустрии и торговли Республики Казахст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14" w:firstLine="302"/>
        <w:jc w:val="both"/>
        <w:rPr/>
      </w:pPr>
      <w:r>
        <w:rPr>
          <w:color w:val="000000"/>
          <w:sz w:val="28"/>
          <w:szCs w:val="28"/>
        </w:rPr>
        <w:t xml:space="preserve">Сроки приема заявлений на </w:t>
      </w:r>
      <w:r>
        <w:rPr>
          <w:bCs/>
          <w:color w:val="000000"/>
          <w:sz w:val="28"/>
          <w:szCs w:val="28"/>
        </w:rPr>
        <w:t xml:space="preserve">участие </w:t>
      </w:r>
      <w:r>
        <w:rPr>
          <w:color w:val="000000"/>
          <w:sz w:val="28"/>
          <w:szCs w:val="28"/>
        </w:rPr>
        <w:t>в ЕНТ с 1 марта по 30 апреля. Заполнение бланк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заявлений </w:t>
      </w:r>
      <w:r>
        <w:rPr>
          <w:color w:val="000000"/>
          <w:sz w:val="28"/>
          <w:szCs w:val="28"/>
        </w:rPr>
        <w:t>производится выпускниками в организации среднего общего образования, в котор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ни обучают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9" w:leader="none"/>
        </w:tabs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проводится в ПН ЕНТ с 10 по 15 июня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ЕНТ  проводится  с помощью тестовых заданий,  которые  разрабатываются  на основ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программ общеобразовательных предметов </w:t>
      </w:r>
      <w:r>
        <w:rPr>
          <w:bCs/>
          <w:color w:val="000000"/>
          <w:sz w:val="28"/>
          <w:szCs w:val="28"/>
        </w:rPr>
        <w:t xml:space="preserve">Национальным </w:t>
      </w:r>
      <w:r>
        <w:rPr>
          <w:color w:val="000000"/>
          <w:sz w:val="28"/>
          <w:szCs w:val="28"/>
        </w:rPr>
        <w:t>центром государственных стандарт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 и тестирования, их содержание не может выходить за рамки указанных програм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естовых заданий по каждому предмету 3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НТ отводится 3 астрономических часа. Пересдача ЕНТ не разреш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0" w:leader="none"/>
        </w:tabs>
        <w:ind w:lef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лучения неудовлетворительной отмет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0" w:leader="none"/>
        </w:tabs>
        <w:ind w:left="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положительной отметки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</w:t>
        <w:tab/>
        <w:t xml:space="preserve">Результаты  </w:t>
      </w:r>
      <w:r>
        <w:rPr>
          <w:b/>
          <w:bCs/>
          <w:color w:val="000000"/>
          <w:sz w:val="28"/>
          <w:szCs w:val="28"/>
        </w:rPr>
        <w:t xml:space="preserve">ЕНТ  </w:t>
      </w:r>
      <w:r>
        <w:rPr>
          <w:color w:val="000000"/>
          <w:sz w:val="28"/>
          <w:szCs w:val="28"/>
        </w:rPr>
        <w:t>оцениваются  по   120-балльной  системе для  конкурсной  комисси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метками по пятибалльной системе для получения аттестата о среднем общем образовании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еревод  баллов  в   отметки   производится   ПК  в   соответствии   со   шкалой,   устанавливаем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инистерством.</w:t>
      </w:r>
    </w:p>
    <w:p>
      <w:pPr>
        <w:pStyle w:val="Normal"/>
        <w:shd w:fill="FFFFFF" w:val="clear"/>
        <w:ind w:right="7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, Работа апелляционной комиссии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7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В целях обеспечения соблюдения единых требований и разрешения спорных вопросов пр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ценке тестовых заданий, защиты прав участников ЕНТ на период проведения тестир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здаются республиканская  комиссия  по рассмотрению  апеляции  (далее  - республиканска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миссия) и в каждом ПП ЕНТ - апелляционная комиссия.</w:t>
      </w:r>
    </w:p>
    <w:p>
      <w:pPr>
        <w:pStyle w:val="Normal"/>
        <w:shd w:fill="FFFFFF" w:val="clear"/>
        <w:ind w:left="25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-1. Председатель и состав республиканской комиссии утверждаются приказом Министра.</w:t>
      </w:r>
    </w:p>
    <w:p>
      <w:pPr>
        <w:pStyle w:val="Normal"/>
        <w:shd w:fill="FFFFFF" w:val="clear"/>
        <w:ind w:left="7" w:right="22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-2. Республиканская комиссия рассматривает обоснованность предложений о добавлении баллов выпускнику апеляционными комиссиями и принимает окончательное решение.</w:t>
      </w:r>
    </w:p>
    <w:p>
      <w:pPr>
        <w:pStyle w:val="Normal"/>
        <w:shd w:fill="FFFFFF" w:val="clear"/>
        <w:ind w:left="14" w:right="1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-3. </w:t>
      </w:r>
      <w:r>
        <w:rPr>
          <w:bCs/>
          <w:color w:val="000000"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выполнения своих </w:t>
      </w:r>
      <w:r>
        <w:rPr>
          <w:bCs/>
          <w:color w:val="000000"/>
          <w:sz w:val="28"/>
          <w:szCs w:val="28"/>
        </w:rPr>
        <w:t xml:space="preserve">функций </w:t>
      </w:r>
      <w:r>
        <w:rPr>
          <w:color w:val="000000"/>
          <w:sz w:val="28"/>
          <w:szCs w:val="28"/>
        </w:rPr>
        <w:t>республиканская комиссия вправе запрашивать и получать у апелляционных комиссий необходимые документы и сведения, в том числе бланки ответов выпускников, сведения о соблюдении технологии ЕНТ.</w:t>
      </w:r>
    </w:p>
    <w:p>
      <w:pPr>
        <w:pStyle w:val="Normal"/>
        <w:shd w:fill="FFFFFF" w:val="clear"/>
        <w:ind w:left="7" w:right="14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-4. Решение республиканской комиссии принимается большинством голосов от общего числа членов комиссии. При равенстве голосов голос председателя является решающим. Работа республиканской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7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 xml:space="preserve">Председатель апелляционной комиссии утверждается приказом Министра, а </w:t>
      </w:r>
      <w:r>
        <w:rPr>
          <w:b/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состав 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стными органами управления образованием. В состав апелляционной комиссии не должн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ходить члены ГК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4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>Апелляционная    комиссия    принимает    и    рассматривает    заявления    от   участник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естирования,   вносит   предложения   в   республиканскую   комиссию   о   добавлении   балл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пускнику и информирует его об итогах апеля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ind w:left="14" w:firstLine="259"/>
        <w:jc w:val="both"/>
        <w:rPr/>
      </w:pPr>
      <w:r>
        <w:rPr>
          <w:color w:val="000000"/>
          <w:sz w:val="28"/>
          <w:szCs w:val="28"/>
        </w:rPr>
        <w:t>Заявление на апелляцию подается в апелляционную комиссию до 13 часов следующего дн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сле  объявления результатов тестирования  и рассматривается  апелляционной  комиссией 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ечение суток. Заявление подается на специальном бланке на имя председателя комиссии личн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частником тестирования. Заявитель должен иметь при себе документы, удостоверяющие 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ичность, про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уск на ЕН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ind w:left="14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апелляционной комиссии возглавляет председатель апелляционной комиссии, в 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сутствие - заместитель председателя апелляционной комисс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ind w:left="14" w:firstLine="259"/>
        <w:jc w:val="both"/>
        <w:rPr/>
      </w:pPr>
      <w:r>
        <w:rPr>
          <w:color w:val="000000"/>
          <w:sz w:val="28"/>
          <w:szCs w:val="28"/>
        </w:rPr>
        <w:t>Решение апелляционной комиссии принимается большинством голосов от списоч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става комиссии. В случае равенства голосов председатель комиссии имеет право решающ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олоса. Работа комиссии оформляется протоколами, которые подписываются председателем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семи членами комисс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ind w:left="14" w:firstLine="259"/>
        <w:jc w:val="both"/>
        <w:rPr/>
      </w:pPr>
      <w:r>
        <w:rPr>
          <w:color w:val="000000"/>
          <w:sz w:val="28"/>
          <w:szCs w:val="28"/>
        </w:rPr>
        <w:t>Протоколы заседаний республиканской комиссии и апелляционных комиссий хранятся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ЦГСОТ </w:t>
      </w:r>
      <w:r>
        <w:rPr>
          <w:color w:val="000000"/>
          <w:sz w:val="28"/>
          <w:szCs w:val="28"/>
        </w:rPr>
        <w:t>в течение год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ind w:left="14" w:firstLine="259"/>
        <w:jc w:val="both"/>
        <w:rPr/>
      </w:pPr>
      <w:r>
        <w:rPr>
          <w:bCs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за соблюдением установленного порядка проведения ЕНТ и его технолог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существляют направляемые в ЕНТ уполномоченные представители Министерства.</w:t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Документы о сдаче ЕНТ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274"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</w:t>
        <w:tab/>
        <w:t>Выпускникам, сдавшим ЕНТ, выдаются:</w:t>
        <w:br/>
        <w:t>сертификат о результатах ЕНТ (далее - сертификат);</w:t>
        <w:br/>
        <w:t>аттестат о среднем общем образовании (далее - аттестат).</w:t>
      </w:r>
    </w:p>
    <w:p>
      <w:pPr>
        <w:pStyle w:val="Normal"/>
        <w:shd w:fill="FFFFFF" w:val="clear"/>
        <w:ind w:left="7" w:right="41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 сертификата утверждает Министерство. Срок действия сертификата - до 31 декабря текущего года.</w:t>
      </w:r>
    </w:p>
    <w:p>
      <w:pPr>
        <w:pStyle w:val="Normal"/>
        <w:shd w:fill="FFFFFF" w:val="clear"/>
        <w:ind w:left="72"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</w:t>
        <w:tab/>
        <w:t>Сертификат заполняется ГК и выдается ПП ЕНТ в течение трех дней со дня сдачи ЕН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В сертификате проставляются баллы по каждому предмету, сданному в рамках ЕНТ.</w:t>
      </w:r>
    </w:p>
    <w:p>
      <w:pPr>
        <w:pStyle w:val="Normal"/>
        <w:shd w:fill="FFFFFF" w:val="clear"/>
        <w:ind w:right="14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тификат заверяется подписью председателя ГК, представителя Министерства и скрепляется печатью высшего учебного заведения, на баэе которого организован ПП БНТ или местного органа управления образова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ind w:left="7" w:firstLine="266"/>
        <w:jc w:val="both"/>
        <w:rPr/>
      </w:pPr>
      <w:r>
        <w:rPr>
          <w:color w:val="000000"/>
          <w:sz w:val="28"/>
          <w:szCs w:val="28"/>
        </w:rPr>
        <w:t xml:space="preserve">Аттестат выдается организацией </w:t>
      </w:r>
      <w:r>
        <w:rPr>
          <w:b/>
          <w:bCs/>
          <w:color w:val="000000"/>
          <w:sz w:val="28"/>
          <w:szCs w:val="28"/>
        </w:rPr>
        <w:t xml:space="preserve">образования, </w:t>
      </w:r>
      <w:r>
        <w:rPr>
          <w:color w:val="000000"/>
          <w:sz w:val="28"/>
          <w:szCs w:val="28"/>
        </w:rPr>
        <w:t>в которой выпускники обучались на момен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дачи  ЕНТ.   В   аттестат  по   общеобразовательным   предметам,   сданным   в   рамках  ЕНТ, 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ответствии с решением ГК выставляется оценка, полученная на ЕН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ind w:left="7" w:firstLine="266"/>
        <w:jc w:val="both"/>
        <w:rPr/>
      </w:pPr>
      <w:r>
        <w:rPr>
          <w:color w:val="000000"/>
          <w:sz w:val="28"/>
          <w:szCs w:val="28"/>
        </w:rPr>
        <w:t>Порядок зачисления в вузы и колледжи устанавливается соответствующими Типовы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авила приема.</w:t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специализированной школе для одаренных детей</w:t>
      </w:r>
    </w:p>
    <w:p>
      <w:pPr>
        <w:pStyle w:val="Normal"/>
        <w:shd w:fill="FFFFFF" w:val="clear"/>
        <w:ind w:left="1534" w:right="15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постановлением Правительства Республики Казахстан от 16 сентября 1996 </w:t>
      </w:r>
      <w:r>
        <w:rPr>
          <w:b/>
          <w:bCs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№ 1125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firstLine="30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Специализированная    школа    для    одаренных    </w:t>
      </w:r>
      <w:r>
        <w:rPr>
          <w:bCs/>
          <w:color w:val="000000"/>
          <w:sz w:val="28"/>
          <w:szCs w:val="28"/>
        </w:rPr>
        <w:t xml:space="preserve">детей    </w:t>
      </w:r>
      <w:r>
        <w:rPr>
          <w:color w:val="000000"/>
          <w:sz w:val="28"/>
          <w:szCs w:val="28"/>
        </w:rPr>
        <w:t>-    один    из    типов    средни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щеобразовательных учебных заведений, ориентированных на обучение и воспитание детей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являющих высокий уровень способносгей в различных видах интеллектуальной деятельност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ли особую одаренность по отдельным предметам (дисциплинам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3" w:leader="none"/>
        </w:tabs>
        <w:ind w:left="0" w:firstLine="281"/>
        <w:jc w:val="both"/>
        <w:rPr/>
      </w:pPr>
      <w:r>
        <w:rPr>
          <w:color w:val="000000"/>
          <w:sz w:val="28"/>
          <w:szCs w:val="28"/>
        </w:rPr>
        <w:t>Специализированная  школа для  одаренных детей (далее  -  специализированная  школа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существляет свою деятельность в соответствии с Конституцией Республики Казахстан, законами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ными нормативными правовыми актами Республики Казахстан и настоящим Положе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3" w:leader="none"/>
        </w:tabs>
        <w:ind w:left="0" w:firstLine="281"/>
        <w:jc w:val="both"/>
        <w:rPr/>
      </w:pPr>
      <w:r>
        <w:rPr>
          <w:color w:val="000000"/>
          <w:sz w:val="28"/>
          <w:szCs w:val="28"/>
        </w:rPr>
        <w:t>Цель   специализированной   школы   -   развитие   индивидуальных   особенностей   кажд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чащегося, создание специфических условий для формирования творческой личности с учето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собых, присущих только данному индивиду, способностей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288"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еред специализированной школой стоят следующие задачи:</w:t>
        <w:br/>
        <w:t>всестороннее развитие природных интеллектуальных пособностей учащихся;</w:t>
        <w:br/>
        <w:t xml:space="preserve">выявление и развитие специальных творческих </w:t>
      </w:r>
      <w:r>
        <w:rPr>
          <w:bCs/>
          <w:color w:val="000000"/>
          <w:sz w:val="28"/>
          <w:szCs w:val="28"/>
        </w:rPr>
        <w:t xml:space="preserve">способностей </w:t>
      </w:r>
      <w:r>
        <w:rPr>
          <w:color w:val="000000"/>
          <w:sz w:val="28"/>
          <w:szCs w:val="28"/>
        </w:rPr>
        <w:t>учащихся;</w:t>
        <w:br/>
        <w:t xml:space="preserve">развитие устойчивой </w:t>
      </w:r>
      <w:r>
        <w:rPr>
          <w:bCs/>
          <w:color w:val="000000"/>
          <w:sz w:val="28"/>
          <w:szCs w:val="28"/>
        </w:rPr>
        <w:t xml:space="preserve">мотивации </w:t>
      </w:r>
      <w:r>
        <w:rPr>
          <w:color w:val="000000"/>
          <w:sz w:val="28"/>
          <w:szCs w:val="28"/>
        </w:rPr>
        <w:t>к учению и самообразованию;</w:t>
      </w:r>
    </w:p>
    <w:p>
      <w:pPr>
        <w:pStyle w:val="Normal"/>
        <w:shd w:fill="FFFFFF" w:val="clear"/>
        <w:ind w:left="29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устойчивого мировоззрения на основе глубоких и всесторонних знаний основ наук;</w:t>
      </w:r>
    </w:p>
    <w:p>
      <w:pPr>
        <w:pStyle w:val="Normal"/>
        <w:shd w:fill="FFFFFF" w:val="clear"/>
        <w:ind w:lef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навыкам самообразования и научно-исследовательской деятельности, а также формирование внутренней потребности личности к самосовершенствованию;</w:t>
      </w:r>
    </w:p>
    <w:p>
      <w:pPr>
        <w:pStyle w:val="Normal"/>
        <w:shd w:fill="FFFFFF" w:val="clear"/>
        <w:ind w:left="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</w:t>
      </w:r>
      <w:r>
        <w:rPr>
          <w:bCs/>
          <w:color w:val="000000"/>
          <w:sz w:val="28"/>
          <w:szCs w:val="28"/>
        </w:rPr>
        <w:t xml:space="preserve">гуманистического </w:t>
      </w:r>
      <w:r>
        <w:rPr>
          <w:color w:val="000000"/>
          <w:sz w:val="28"/>
          <w:szCs w:val="28"/>
        </w:rPr>
        <w:t>отношения к окружающему миру, нравственных основ личности;</w:t>
      </w:r>
    </w:p>
    <w:p>
      <w:pPr>
        <w:pStyle w:val="Normal"/>
        <w:shd w:fill="FFFFFF" w:val="clear"/>
        <w:ind w:left="2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</w:t>
      </w:r>
      <w:r>
        <w:rPr>
          <w:bCs/>
          <w:color w:val="000000"/>
          <w:sz w:val="28"/>
          <w:szCs w:val="28"/>
        </w:rPr>
        <w:t xml:space="preserve">внутренней </w:t>
      </w:r>
      <w:r>
        <w:rPr>
          <w:color w:val="000000"/>
          <w:sz w:val="28"/>
          <w:szCs w:val="28"/>
        </w:rPr>
        <w:t>потребности личности в непрерывном совершенствовании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 xml:space="preserve">Принципами </w:t>
      </w:r>
      <w:r>
        <w:rPr>
          <w:bCs/>
          <w:color w:val="000000"/>
          <w:sz w:val="28"/>
          <w:szCs w:val="28"/>
        </w:rPr>
        <w:t xml:space="preserve">реализации </w:t>
      </w:r>
      <w:r>
        <w:rPr>
          <w:color w:val="000000"/>
          <w:sz w:val="28"/>
          <w:szCs w:val="28"/>
        </w:rPr>
        <w:t>образования являются:</w:t>
      </w:r>
    </w:p>
    <w:p>
      <w:pPr>
        <w:pStyle w:val="Normal"/>
        <w:shd w:fill="FFFFFF" w:val="clear"/>
        <w:ind w:left="22" w:right="14" w:firstLine="27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уманизация, </w:t>
      </w:r>
      <w:r>
        <w:rPr>
          <w:color w:val="000000"/>
          <w:sz w:val="28"/>
          <w:szCs w:val="28"/>
        </w:rPr>
        <w:t xml:space="preserve">развивающее обучение, </w:t>
      </w:r>
      <w:r>
        <w:rPr>
          <w:bCs/>
          <w:color w:val="000000"/>
          <w:sz w:val="28"/>
          <w:szCs w:val="28"/>
        </w:rPr>
        <w:t xml:space="preserve">индивидуализация </w:t>
      </w:r>
      <w:r>
        <w:rPr>
          <w:color w:val="000000"/>
          <w:sz w:val="28"/>
          <w:szCs w:val="28"/>
        </w:rPr>
        <w:t xml:space="preserve">обучения, дифференциация </w:t>
      </w:r>
      <w:r>
        <w:rPr>
          <w:bCs/>
          <w:color w:val="000000"/>
          <w:sz w:val="28"/>
          <w:szCs w:val="28"/>
        </w:rPr>
        <w:t xml:space="preserve">обучения, </w:t>
      </w:r>
      <w:r>
        <w:rPr>
          <w:color w:val="000000"/>
          <w:sz w:val="28"/>
          <w:szCs w:val="28"/>
        </w:rPr>
        <w:t>целостность и непрерывность образования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left="14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пециализированная  школа может    иметь    следующие    направления:    музыкально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художественно-эстетическое, естественно-математическое,      экономическое,      </w:t>
      </w:r>
      <w:r>
        <w:rPr>
          <w:bCs/>
          <w:color w:val="000000"/>
          <w:sz w:val="28"/>
          <w:szCs w:val="28"/>
        </w:rPr>
        <w:t>гуманитарное,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спортивное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8" w:leader="none"/>
        </w:tabs>
        <w:ind w:left="0" w:firstLine="252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изированная </w:t>
      </w:r>
      <w:r>
        <w:rPr>
          <w:color w:val="000000"/>
          <w:sz w:val="28"/>
          <w:szCs w:val="28"/>
        </w:rPr>
        <w:t>школа открывается Министерством образования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   представлению   местных   исполнительных   органов,   вузов:   как   самостоятельное   учебно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ведение, в составе вузов или институтов Министерства науки - Академии наук Республ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 -  по согласованию с заинтересованными  министерствами и иными центральным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сполнительными орган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8" w:leader="none"/>
        </w:tabs>
        <w:ind w:left="0" w:first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школа осуществляет свою деятельность только на основании лицензии,</w:t>
        <w:br/>
        <w:t>выданной в соответствии с действующим законодательством Республики Казахстан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8" w:leader="none"/>
        </w:tabs>
        <w:ind w:left="0" w:firstLine="252"/>
        <w:jc w:val="both"/>
        <w:rPr/>
      </w:pPr>
      <w:r>
        <w:rPr>
          <w:color w:val="000000"/>
          <w:sz w:val="28"/>
          <w:szCs w:val="28"/>
        </w:rPr>
        <w:t>Специализированная школа является самостоятельным юридическим лицом, имеет печать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зображением Государственного герба Республики Казахстан и своим наименованием, текущ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чет  и  другие  установленные   законодательством  счета  в  отделениях  Национального   Банк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спублики Казахстан (органах казначейства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Специализированная школа в соответствии с направлением деятельности разрабатывае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ндивидуальный  Устав,  учебный   план,  учебные   программы,   утверждаемые   Министерство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 Республики Казахстан.</w:t>
      </w:r>
    </w:p>
    <w:p>
      <w:pPr>
        <w:pStyle w:val="Normal"/>
        <w:shd w:fill="FFFFFF" w:val="clear"/>
        <w:ind w:right="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орядок приема и выпуска учащихс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Прием в специализированную школу производится по результатам конкурсного отбора.</w:t>
        <w:br/>
        <w:t>Содержание   и   форма   конкурсного   отбора   в   специализированные   школы   определяю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инистерством образования Республики Казахстан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ind w:left="7" w:firstLine="274"/>
        <w:jc w:val="both"/>
        <w:rPr/>
      </w:pPr>
      <w:r>
        <w:rPr>
          <w:color w:val="000000"/>
          <w:sz w:val="28"/>
          <w:szCs w:val="28"/>
        </w:rPr>
        <w:t>Победители    республиканских,    региональных    предметных    олимпиад,    специа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нкурсов зачисляются в школу вне конкурс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ind w:left="7" w:firstLine="274"/>
        <w:jc w:val="both"/>
        <w:rPr/>
      </w:pPr>
      <w:r>
        <w:rPr>
          <w:color w:val="000000"/>
          <w:sz w:val="28"/>
          <w:szCs w:val="28"/>
        </w:rPr>
        <w:t>Порядок   зачисления,   перевода   и   выпуска   учащихся   определяются   Уставом   школы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тверждаемым Министерством образования Республики Казахстан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Переводные и выпускные экзамены проводятся в соответствии с Инструкцией о порядк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еревода, аттестации и выпуска учащихся Министерства образования Республики Казахста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0" w:leader="none"/>
        </w:tabs>
        <w:ind w:left="14" w:firstLine="274"/>
        <w:jc w:val="both"/>
        <w:rPr/>
      </w:pPr>
      <w:r>
        <w:rPr>
          <w:color w:val="000000"/>
          <w:sz w:val="28"/>
          <w:szCs w:val="28"/>
        </w:rPr>
        <w:t>Иногородние   учащиеся   специализированной   школы   обеспечиваются   общежитием 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итанием за счет средств бюджета (в установленных законодательством случаях обеспечиваю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мундированием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0" w:leader="none"/>
        </w:tabs>
        <w:ind w:left="14" w:firstLine="274"/>
        <w:jc w:val="both"/>
        <w:rPr/>
      </w:pPr>
      <w:r>
        <w:rPr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ускникам  специализированной  школы  выдаются  аттестат  о  среднем  образован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становленного образца с указанием названия учебного заведения и удостоверение о профессии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своенной в ходе обучения в школ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22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Прием выпускников специализированной школы в высшие и средние специальные учебны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ведения регулируется договором о совместной деятельности и правилами прием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22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Школа  является  творческой   лабораторией,   организующей   поиск,   разработку   нов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держания  образования, форм и методов по его внедрению, апробации эксперимента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учебных планов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грамм.</w:t>
      </w:r>
    </w:p>
    <w:p>
      <w:pPr>
        <w:pStyle w:val="Normal"/>
        <w:shd w:fill="FFFFFF" w:val="clear"/>
        <w:ind w:right="3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. Учебно-воспитательная работ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9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>Организация образовательного процесса в специализированной школе осуществляется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ндивидуальным учебным планам и программам, утверждаемым Министерством образ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Республики </w:t>
      </w:r>
      <w:r>
        <w:rPr>
          <w:bCs/>
          <w:color w:val="000000"/>
          <w:sz w:val="28"/>
          <w:szCs w:val="28"/>
        </w:rPr>
        <w:t>Казахстан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ющим основные требования общеобязательного стандарта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фессиональную ориентацию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9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>Структура специализированной школы, учебный план, режим работы, штатное расписани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пределяются    и    утверждаются    Министерством    образования    Республики    Казахстан   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гласованию с другими государственными органа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9" w:leader="none"/>
        </w:tabs>
        <w:ind w:left="22" w:firstLine="259"/>
        <w:jc w:val="both"/>
        <w:rPr/>
      </w:pPr>
      <w:r>
        <w:rPr>
          <w:color w:val="000000"/>
          <w:sz w:val="28"/>
          <w:szCs w:val="28"/>
        </w:rPr>
        <w:t xml:space="preserve">По вопросам организации материально-технического и кадрового </w:t>
      </w:r>
      <w:r>
        <w:rPr>
          <w:bCs/>
          <w:color w:val="000000"/>
          <w:sz w:val="28"/>
          <w:szCs w:val="28"/>
        </w:rPr>
        <w:t xml:space="preserve">обеспечения, </w:t>
      </w:r>
      <w:r>
        <w:rPr>
          <w:color w:val="000000"/>
          <w:sz w:val="28"/>
          <w:szCs w:val="28"/>
        </w:rPr>
        <w:t>учебно-воспитательного процесса специализированная школа взаимодействует с соответствующими е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филю вузами и научными учреждениями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IV, </w:t>
      </w:r>
      <w:r>
        <w:rPr>
          <w:b/>
          <w:bCs/>
          <w:color w:val="000000"/>
          <w:sz w:val="28"/>
          <w:szCs w:val="28"/>
        </w:rPr>
        <w:t>Управление и кадровое обеспечение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6" w:leader="none"/>
        </w:tabs>
        <w:ind w:left="7" w:firstLine="266"/>
        <w:jc w:val="both"/>
        <w:rPr/>
      </w:pPr>
      <w:r>
        <w:rPr>
          <w:color w:val="000000"/>
          <w:sz w:val="28"/>
          <w:szCs w:val="28"/>
        </w:rPr>
        <w:t>Непосредственное   руководство   специализированной   школой   осуществляет   директор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значаемый Министерством образования Республики Казахстан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6" w:leader="none"/>
        </w:tabs>
        <w:ind w:left="7" w:firstLine="266"/>
        <w:jc w:val="both"/>
        <w:rPr/>
      </w:pPr>
      <w:r>
        <w:rPr>
          <w:color w:val="000000"/>
          <w:sz w:val="28"/>
          <w:szCs w:val="28"/>
        </w:rPr>
        <w:t>Педагогические   кадры   и   другие   работники   принимаются   директором   в   порядк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становленном законодательство Республики Казахстан.</w:t>
      </w:r>
    </w:p>
    <w:p>
      <w:pPr>
        <w:pStyle w:val="Normal"/>
        <w:shd w:fill="FFFFFF" w:val="clear"/>
        <w:ind w:left="2671" w:right="272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Финансово-хозяйственное и правовое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>обеспечение деятельности школ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>Финансирование специализированной школы осуществляется в порядке, установленно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коном Республики Казахстан "Об образовании", Положением об общеобразовательном учебно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ведении, настоящим Положением и другими нормативными правовыми актами Республ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left="281"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</w:t>
        <w:tab/>
        <w:t>Финансовые средства специализированной школы образуют:</w:t>
        <w:br/>
        <w:t>ассигнования республиканского бюджета;</w:t>
      </w:r>
    </w:p>
    <w:p>
      <w:pPr>
        <w:pStyle w:val="Normal"/>
        <w:shd w:fill="FFFFFF" w:val="clear"/>
        <w:ind w:left="2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ые взносы юридических и физических лиц;</w:t>
      </w:r>
    </w:p>
    <w:p>
      <w:pPr>
        <w:pStyle w:val="Normal"/>
        <w:shd w:fill="FFFFFF" w:val="clear"/>
        <w:ind w:left="14" w:right="22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бюджетные средства, в том числе от оказания платных образовательных услуг и других видов деятельности, разрешенных действующим законодательством (гранты, премии и т. д.)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30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</w:t>
        <w:tab/>
        <w:t>Между народные связи школы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70" w:leader="none"/>
        </w:tabs>
        <w:ind w:left="22" w:firstLine="274"/>
        <w:jc w:val="both"/>
        <w:rPr/>
      </w:pPr>
      <w:r>
        <w:rPr>
          <w:color w:val="000000"/>
          <w:sz w:val="28"/>
          <w:szCs w:val="28"/>
        </w:rPr>
        <w:t>Специализированная школа имеет право участвовать в международной деятельности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инии   Минобразования,   Минкультуры,   Министерства   науки   -   Академии   наук  Республ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азахстан, а также по собственной инициативе за счет внебюджетных средст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70" w:leader="none"/>
        </w:tabs>
        <w:ind w:left="22" w:firstLine="274"/>
        <w:jc w:val="both"/>
        <w:rPr/>
      </w:pPr>
      <w:r>
        <w:rPr>
          <w:color w:val="000000"/>
          <w:sz w:val="28"/>
          <w:szCs w:val="28"/>
        </w:rPr>
        <w:t>Специализированная школа осуществляет международную деятельность по стажировк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мену опытом, учебе, участию в работе конференций, семинаров и т. д. по согласованию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инистерством образования Республики Казахстан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200" w:leader="none"/>
          <w:tab w:val="left" w:pos="5600" w:leader="none"/>
          <w:tab w:val="left" w:pos="9600" w:leader="none"/>
        </w:tabs>
        <w:ind w:left="500" w:right="741" w:hanging="25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>Реорганизация и ликвидация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>специализированной школ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22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</w:t>
        <w:tab/>
        <w:t>Создание,  реорганизация и ликвидация специализированной школы осуществляется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рядке, установленном законодательством Республики Казахстан.</w:t>
      </w:r>
    </w:p>
    <w:p>
      <w:pPr>
        <w:pStyle w:val="Normal"/>
        <w:shd w:fill="FFFFFF" w:val="clear"/>
        <w:ind w:righ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</w:t>
      </w:r>
    </w:p>
    <w:p>
      <w:pPr>
        <w:pStyle w:val="Normal"/>
        <w:shd w:fill="FFFFFF" w:val="clear"/>
        <w:ind w:right="12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я образовательного мониторинга</w:t>
      </w:r>
    </w:p>
    <w:p>
      <w:pPr>
        <w:pStyle w:val="Normal"/>
        <w:shd w:fill="FFFFFF" w:val="clear"/>
        <w:ind w:left="3326" w:right="1210" w:hanging="1915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ы постановлением Правительства Республики Казахстан от 5 марта 2005 года № 213</w:t>
      </w:r>
    </w:p>
    <w:p>
      <w:pPr>
        <w:pStyle w:val="Normal"/>
        <w:shd w:fill="FFFFFF" w:val="clear"/>
        <w:ind w:right="1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shd w:fill="FFFFFF" w:val="clear"/>
        <w:ind w:firstLine="23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 настоящих Правилах осуществления образовательного мониторинга (далее - Правила) используются следующие основные по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82" w:leader="none"/>
        </w:tabs>
        <w:ind w:left="0" w:firstLine="223"/>
        <w:jc w:val="both"/>
        <w:rPr/>
      </w:pPr>
      <w:r>
        <w:rPr>
          <w:color w:val="000000"/>
          <w:sz w:val="28"/>
          <w:szCs w:val="28"/>
        </w:rPr>
        <w:t>образовательный мониторинг - систематическое наблюдение, анализ, оценка и прогноз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стояния   и  динамики   изменений   результатов   и   условий   осуществления   образовате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цессов, контингента обучающихся, сети организаций образов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82" w:leader="none"/>
        </w:tabs>
        <w:ind w:left="0" w:firstLine="223"/>
        <w:jc w:val="both"/>
        <w:rPr/>
      </w:pPr>
      <w:r>
        <w:rPr>
          <w:color w:val="000000"/>
          <w:sz w:val="28"/>
          <w:szCs w:val="28"/>
        </w:rPr>
        <w:t>национальный доклад о состоянии образования в Республике Казахстан – аналитическ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отчет (документ),   характеризующий   на  основании  отобранных  индикаторов   </w:t>
      </w:r>
      <w:r>
        <w:rPr>
          <w:bCs/>
          <w:color w:val="000000"/>
          <w:sz w:val="28"/>
          <w:szCs w:val="28"/>
        </w:rPr>
        <w:t xml:space="preserve">и  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стояние и развитие системы образования республики по итогам каждого учебного года.</w:t>
      </w:r>
    </w:p>
    <w:p>
      <w:pPr>
        <w:pStyle w:val="Normal"/>
        <w:shd w:fill="FFFFFF" w:val="clear"/>
        <w:ind w:right="5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ие положения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288" w:hanging="0"/>
        <w:jc w:val="both"/>
        <w:rPr/>
      </w:pPr>
      <w:r>
        <w:rPr>
          <w:color w:val="000000"/>
          <w:sz w:val="28"/>
          <w:szCs w:val="28"/>
        </w:rPr>
        <w:t>2.</w:t>
        <w:tab/>
        <w:t>Правила разработаны в соответствии с Законом Республики Казахстан "Об образовании"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авила определяют порядок организации деятельности центрального исполнитель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органа   в   области   образования,   местных   органов   </w:t>
      </w:r>
      <w:r>
        <w:rPr>
          <w:b/>
          <w:bCs/>
          <w:color w:val="000000"/>
          <w:sz w:val="28"/>
          <w:szCs w:val="28"/>
        </w:rPr>
        <w:t xml:space="preserve">управления   </w:t>
      </w:r>
      <w:r>
        <w:rPr>
          <w:color w:val="000000"/>
          <w:sz w:val="28"/>
          <w:szCs w:val="28"/>
        </w:rPr>
        <w:t>образованием,   организац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    в   части   осуществления   ими   образовательного    мониторинга,    периодичность</w:t>
        <w:br/>
        <w:t>предоставления   сведений,   необходимых   для   осуществления   образовательного   мониторинга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держание    ежегодного    итогового    документа    по    текущим    результатам    проведен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тельного мониторинг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1" w:leader="none"/>
        </w:tabs>
        <w:ind w:left="0" w:firstLine="288"/>
        <w:jc w:val="both"/>
        <w:rPr/>
      </w:pPr>
      <w:r>
        <w:rPr>
          <w:color w:val="000000"/>
          <w:sz w:val="28"/>
          <w:szCs w:val="28"/>
        </w:rPr>
        <w:t>Данные образовательного мониторинга включают данные государственной статистик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уют   единую   информационную  систему   образования,   охватывающую   все   организац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 и органы управления образованием всех уровней, и предназначены для пол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довлетворения информационных потребностей различных категорий пользователей.</w:t>
      </w:r>
    </w:p>
    <w:p>
      <w:pPr>
        <w:pStyle w:val="Normal"/>
        <w:shd w:fill="FFFFFF" w:val="clear"/>
        <w:ind w:left="14" w:right="2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государственной статистики, которые используются в рамках образовательного мониторинга, собираются, обрабатываются и распространяются в соответствии с Законом Республики Казахстан "О государственной статистике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1" w:leader="none"/>
        </w:tabs>
        <w:ind w:left="0" w:firstLine="288"/>
        <w:jc w:val="both"/>
        <w:rPr/>
      </w:pPr>
      <w:r>
        <w:rPr>
          <w:color w:val="000000"/>
          <w:sz w:val="28"/>
          <w:szCs w:val="28"/>
        </w:rPr>
        <w:t>Целью   образовательного   мониторинга   являе</w:t>
      </w:r>
      <w:r>
        <w:rPr>
          <w:color w:val="000000"/>
          <w:sz w:val="28"/>
          <w:szCs w:val="28"/>
          <w:lang w:val="kk-KZ"/>
        </w:rPr>
        <w:t>т</w:t>
      </w:r>
      <w:r>
        <w:rPr>
          <w:color w:val="000000"/>
          <w:sz w:val="28"/>
          <w:szCs w:val="28"/>
        </w:rPr>
        <w:t>ся   создание   условий   для   формир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целостного   представления   о   состоянии   системы   образования    Республики   Казахстан,    о качественных и  количественных  изменениях  в  ней,  проведение  анализа  и  прогнозирование тенденций развития системы  образования  и  выработка предложений по совершенствованию механизма управления отрасл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1" w:leader="none"/>
        </w:tabs>
        <w:ind w:left="2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образовательного мониторинга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ind w:left="14" w:firstLine="281"/>
        <w:jc w:val="both"/>
        <w:rPr/>
      </w:pPr>
      <w:r>
        <w:rPr>
          <w:color w:val="000000"/>
          <w:sz w:val="28"/>
          <w:szCs w:val="28"/>
        </w:rPr>
        <w:t>выработка комплекса показателей, обеспечивающих целостное представление о состоян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истемы образования, о качественных и количественных изменениях в не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ind w:left="14" w:firstLine="281"/>
        <w:jc w:val="both"/>
        <w:rPr/>
      </w:pPr>
      <w:r>
        <w:rPr>
          <w:color w:val="000000"/>
          <w:sz w:val="28"/>
          <w:szCs w:val="28"/>
        </w:rPr>
        <w:t>изучение и систематизация информации о состоянии и развитии системы образован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ыявление отрицательных и положительных тенденций в ее развитии и разработка на этой основ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ложений   по   устранению   негативных   тенденций   и   распространению   опыта   в   области управления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9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обеспечение    ежегодного    и    наглядного    представления    информации    о    процессах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исходящих в системе образова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ind w:left="29" w:firstLine="274"/>
        <w:jc w:val="both"/>
        <w:rPr/>
      </w:pPr>
      <w:r>
        <w:rPr>
          <w:color w:val="000000"/>
          <w:sz w:val="28"/>
          <w:szCs w:val="28"/>
        </w:rPr>
        <w:t>информационное обеспечение анализа и прогнозирования состояния и развития систем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разования, выработка проектов управленческих реш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ind w:left="29" w:firstLine="274"/>
        <w:jc w:val="both"/>
        <w:rPr/>
      </w:pPr>
      <w:r>
        <w:rPr>
          <w:color w:val="000000"/>
          <w:sz w:val="28"/>
          <w:szCs w:val="28"/>
        </w:rPr>
        <w:t>анализ практики применения законодательства в области образования с целью разработ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ложений и рекомендаций по совершенствованию законодательства Республики Казахстан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ласти образования и принятие мер по повышению эффективности его примене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международных сравнительных исследований качества образования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Основным субъектом образовательного мониторинга является центральный исполнительны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 в области образования.</w:t>
      </w:r>
    </w:p>
    <w:p>
      <w:pPr>
        <w:pStyle w:val="Normal"/>
        <w:shd w:fill="FFFFFF" w:val="clear"/>
        <w:ind w:left="3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образовательного мониторинга образуют иерархическую систем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е, городов областного значения органы управления образова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ые, города республиканского значения и столицы органы управления образова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исполнительный орган в области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36" w:firstLine="288"/>
        <w:jc w:val="both"/>
        <w:rPr/>
      </w:pPr>
      <w:r>
        <w:rPr>
          <w:color w:val="000000"/>
          <w:sz w:val="28"/>
          <w:szCs w:val="28"/>
        </w:rPr>
        <w:t>Объектом  образовательного  мониторинга выступает система образования,  на котору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правлены конкретные мониторинговые процеду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36" w:firstLine="288"/>
        <w:jc w:val="both"/>
        <w:rPr/>
      </w:pPr>
      <w:r>
        <w:rPr>
          <w:color w:val="000000"/>
          <w:sz w:val="28"/>
          <w:szCs w:val="28"/>
        </w:rPr>
        <w:t>Предметом  образовательного   мониторинга является  состояние   и   динамика  изменени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зультатов и условий осуществления образовательных процессов, контингента обучающихс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ети организаций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ind w:left="36" w:firstLine="288"/>
        <w:jc w:val="both"/>
        <w:rPr/>
      </w:pPr>
      <w:r>
        <w:rPr>
          <w:color w:val="000000"/>
          <w:sz w:val="28"/>
          <w:szCs w:val="28"/>
        </w:rPr>
        <w:t>Отраслевую   координацию   организационно-методического   и   программно-техническ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еспечения    всех    процедур    образовательного    мониторинга    осуществляет    центральны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сполнительный орган в области образова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ind w:left="36" w:firstLine="288"/>
        <w:jc w:val="both"/>
        <w:rPr/>
      </w:pPr>
      <w:r>
        <w:rPr>
          <w:color w:val="000000"/>
          <w:sz w:val="28"/>
          <w:szCs w:val="28"/>
        </w:rPr>
        <w:t>На местном  уровне  функции  образовательного  мониторинга возлагаются  на местны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ы управления образованием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Структура и виды   </w:t>
      </w:r>
      <w:r>
        <w:rPr>
          <w:b/>
          <w:bCs/>
          <w:color w:val="000000"/>
          <w:sz w:val="28"/>
          <w:szCs w:val="28"/>
          <w:lang w:val="kk-KZ"/>
        </w:rPr>
        <w:t>о</w:t>
      </w:r>
      <w:r>
        <w:rPr>
          <w:b/>
          <w:bCs/>
          <w:color w:val="000000"/>
          <w:sz w:val="28"/>
          <w:szCs w:val="28"/>
        </w:rPr>
        <w:t>бразовательного мониторинга</w:t>
      </w:r>
    </w:p>
    <w:p>
      <w:pPr>
        <w:pStyle w:val="Normal"/>
        <w:shd w:fill="FFFFFF" w:val="clear"/>
        <w:ind w:left="130" w:right="7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   В    структуру    образовательного     </w:t>
      </w:r>
      <w:r>
        <w:rPr>
          <w:b/>
          <w:bCs/>
          <w:color w:val="000000"/>
          <w:sz w:val="28"/>
          <w:szCs w:val="28"/>
        </w:rPr>
        <w:t xml:space="preserve">мониторинга    </w:t>
      </w:r>
      <w:r>
        <w:rPr>
          <w:color w:val="000000"/>
          <w:sz w:val="28"/>
          <w:szCs w:val="28"/>
        </w:rPr>
        <w:t>входит    комплекс    показателей    и инструментарий    мониторинговой    деятель     сти,    являющийся    совокупностью    индикатор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татистической отчетности: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статистическая отчетность;</w:t>
      </w:r>
    </w:p>
    <w:p>
      <w:pPr>
        <w:pStyle w:val="Normal"/>
        <w:shd w:fill="FFFFFF" w:val="clear"/>
        <w:ind w:left="22" w:right="29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оцедур лицензирования, государственной аттестации и аккредитации организаций образования;</w:t>
      </w:r>
    </w:p>
    <w:p>
      <w:pPr>
        <w:pStyle w:val="Normal"/>
        <w:shd w:fill="FFFFFF" w:val="clear"/>
        <w:ind w:left="22" w:right="29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ок деятельности органов управления образованием, организаций образования органами, осуществляющими государственный контроль за реализацией государственной политики в области образования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государственной итоговой аттестации обучающихся;</w:t>
      </w:r>
    </w:p>
    <w:p>
      <w:pPr>
        <w:pStyle w:val="Normal"/>
        <w:shd w:fill="FFFFFF" w:val="clear"/>
        <w:ind w:left="14" w:right="22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единого национального тестирования обучающихся старшей ступени средних общеобразовательных учебных заведений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комплексного тестирования абитуриентов;</w:t>
      </w:r>
    </w:p>
    <w:p>
      <w:pPr>
        <w:pStyle w:val="Normal"/>
        <w:shd w:fill="FFFFFF" w:val="clear"/>
        <w:ind w:left="7" w:right="29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омежуточного государственного контроля студентов вторых (третьих) курсов, учащихся начальной и основной ступеней среднего общего образования;</w:t>
      </w:r>
    </w:p>
    <w:p>
      <w:pPr>
        <w:pStyle w:val="Normal"/>
        <w:shd w:fill="FFFFFF" w:val="clear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повышении квалификации и аттестации педагогических и руководящих кадров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экспертизы инновационной деятельности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ы обследований, осуществляемых по запросам государственных органов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международных сопоставительных исследований;</w:t>
      </w:r>
    </w:p>
    <w:p>
      <w:pPr>
        <w:pStyle w:val="Normal"/>
        <w:shd w:fill="FFFFFF" w:val="clear"/>
        <w:ind w:left="14" w:right="29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профессиональной подготовленности, подтверждения и присвоения квалификации рабочих кадров и специалистов технического и обслуживающего труда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мониторинговых обследований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социологических исследований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left="259" w:right="16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Вся собираемая информация должна характеризовать:</w:t>
        <w:br/>
        <w:t>сеть организаций образования;</w:t>
      </w:r>
    </w:p>
    <w:p>
      <w:pPr>
        <w:pStyle w:val="Normal"/>
        <w:shd w:fill="FFFFFF" w:val="clear"/>
        <w:ind w:left="7" w:right="22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(финансовые, материально-технические, организационные, программно- методические, кадровые);</w:t>
      </w:r>
    </w:p>
    <w:p>
      <w:pPr>
        <w:pStyle w:val="Normal"/>
        <w:shd w:fill="FFFFFF" w:val="clear"/>
        <w:ind w:left="14" w:right="29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сведения: контингент обучающихся и воспитанников, данные об их здоровье, результаты учебных достижений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но-экспериментальную и научно-исследовательскую деятельность;</w:t>
      </w:r>
    </w:p>
    <w:p>
      <w:pPr>
        <w:pStyle w:val="Normal"/>
        <w:shd w:fill="FFFFFF" w:val="clear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ую и психологическую поддержку;</w:t>
      </w:r>
    </w:p>
    <w:p>
      <w:pPr>
        <w:pStyle w:val="Normal"/>
        <w:shd w:fill="FFFFFF" w:val="clear"/>
        <w:ind w:left="7" w:right="22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ую оценку деятельности организаций образования, органов управления образованием и системы образования в цел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1" w:leader="none"/>
        </w:tabs>
        <w:ind w:left="0" w:firstLine="288"/>
        <w:jc w:val="both"/>
        <w:rPr/>
      </w:pPr>
      <w:r>
        <w:rPr>
          <w:color w:val="000000"/>
          <w:sz w:val="28"/>
          <w:szCs w:val="28"/>
        </w:rPr>
        <w:t>Образовательный мониторинг осуществляется в виде систематического наблюдения з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еятельностью организаций образования путем сбора, системного учета, обработки и анализа, 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акже хранения, обновления, накопления и распространения информации о системе образова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1" w:leader="none"/>
        </w:tabs>
        <w:ind w:left="0" w:firstLine="288"/>
        <w:jc w:val="both"/>
        <w:rPr/>
      </w:pPr>
      <w:r>
        <w:rPr>
          <w:color w:val="000000"/>
          <w:sz w:val="28"/>
          <w:szCs w:val="28"/>
        </w:rPr>
        <w:t>Перечень показателей и индикаторов образовательного мониторинга, формы и формат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дставления данных, способы их передачи, процедуры обобщения определяются центральны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сполнительным органом в области образова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1" w:leader="none"/>
          <w:tab w:val="left" w:pos="1577" w:leader="none"/>
          <w:tab w:val="left" w:pos="3701" w:leader="none"/>
          <w:tab w:val="left" w:pos="4846" w:leader="none"/>
          <w:tab w:val="left" w:pos="6739" w:leader="none"/>
          <w:tab w:val="left" w:pos="8986" w:leader="none"/>
        </w:tabs>
        <w:ind w:left="0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первичной информации о деятельности организаций образования, формировани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тчетности и ее интеграция, анализ и передача ее субъектами образовательного мониторинга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центральный исполнительный орган образовательного мониторинга за текущий год завершается 5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январ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ледующего</w:t>
        <w:tab/>
        <w:t>за</w:t>
        <w:tab/>
        <w:t>отчетным</w:t>
        <w:tab/>
        <w:t>календарного</w:t>
        <w:tab/>
        <w:t>года.</w:t>
      </w:r>
    </w:p>
    <w:p>
      <w:pPr>
        <w:pStyle w:val="Normal"/>
        <w:shd w:fill="FFFFFF" w:val="clear"/>
        <w:tabs>
          <w:tab w:val="clear" w:pos="720"/>
          <w:tab w:val="left" w:pos="641" w:leader="none"/>
          <w:tab w:val="left" w:pos="1577" w:leader="none"/>
          <w:tab w:val="left" w:pos="3701" w:leader="none"/>
          <w:tab w:val="left" w:pos="4846" w:leader="none"/>
          <w:tab w:val="left" w:pos="6739" w:leader="none"/>
          <w:tab w:val="left" w:pos="898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Предоставление  данных   образовательного   мониторинга   субъектами   образовательн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ониторинга  осуществляется   бесплатно   с   соблюдением   иерархии   и  является   обязательны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ребов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7" w:firstLine="281"/>
        <w:jc w:val="both"/>
        <w:rPr/>
      </w:pPr>
      <w:r>
        <w:rPr>
          <w:color w:val="000000"/>
          <w:sz w:val="28"/>
          <w:szCs w:val="28"/>
        </w:rPr>
        <w:t>Периодичность подведения итогов образовательного мониторинга устанавливается 1 раз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од до 1 апр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7" w:firstLine="281"/>
        <w:jc w:val="both"/>
        <w:rPr/>
      </w:pPr>
      <w:r>
        <w:rPr>
          <w:color w:val="000000"/>
          <w:sz w:val="28"/>
          <w:szCs w:val="28"/>
        </w:rPr>
        <w:t>Результаты ежегодного образовательного мониторинга оформляются в итоговый документ 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Национальный доклад о состоянии системы образования республики, который должен содержать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нстатацию фактов, выводы, прогноз развития и, при необходимости, предложения.</w:t>
      </w:r>
    </w:p>
    <w:p>
      <w:pPr>
        <w:pStyle w:val="Normal"/>
        <w:shd w:fill="FFFFFF" w:val="clear"/>
        <w:ind w:left="14" w:right="7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тоговому документу могут прилагаться статистические данные, построенные диаграммы 1ависимостей и закономерностей.</w:t>
      </w:r>
    </w:p>
    <w:p>
      <w:pPr>
        <w:pStyle w:val="Normal"/>
        <w:shd w:fill="FFFFFF" w:val="clear"/>
        <w:ind w:left="36" w:right="7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тановленных на каждый год реальных требований к учебным достижениям обучающихся содержание Национального доклада может изменяться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ая учебная нагрузка</w:t>
      </w:r>
    </w:p>
    <w:p>
      <w:pPr>
        <w:pStyle w:val="Normal"/>
        <w:shd w:fill="FFFFFF" w:val="clear"/>
        <w:ind w:right="5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педагогических работников государственных</w:t>
      </w:r>
    </w:p>
    <w:p>
      <w:pPr>
        <w:pStyle w:val="Normal"/>
        <w:shd w:fill="FFFFFF" w:val="clear"/>
        <w:ind w:right="5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организаций образ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твержде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авительства Республики Казахстан от 27 августа 1999 года № 1262</w:t>
      </w:r>
    </w:p>
    <w:p>
      <w:pPr>
        <w:pStyle w:val="Normal"/>
        <w:shd w:fill="FFFFFF" w:val="clear"/>
        <w:ind w:right="5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72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</w:t>
      </w:r>
      <w:r>
        <w:rPr>
          <w:bCs/>
          <w:color w:val="000000"/>
          <w:sz w:val="28"/>
          <w:szCs w:val="28"/>
        </w:rPr>
        <w:t xml:space="preserve">следующую </w:t>
      </w:r>
      <w:r>
        <w:rPr>
          <w:color w:val="000000"/>
          <w:sz w:val="28"/>
          <w:szCs w:val="28"/>
        </w:rPr>
        <w:t>нормативную учебную нагрузку в неделю для педагогических работников государственных организаций образования: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часов - для начальной ступени общеобразовательного учебного заведения;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 часов - для основной и старшей ступеней общеобразовательного учебного заведения;</w:t>
      </w:r>
    </w:p>
    <w:p>
      <w:pPr>
        <w:pStyle w:val="Normal"/>
        <w:shd w:fill="FFFFFF" w:val="clear"/>
        <w:ind w:left="14" w:right="6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 часов -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рганизаций начального профессионального образования и среднего профессионального образования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часа - для дошкольных организаций;</w:t>
      </w:r>
    </w:p>
    <w:p>
      <w:pPr>
        <w:pStyle w:val="Normal"/>
        <w:shd w:fill="FFFFFF" w:val="clear"/>
        <w:ind w:left="3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 часов - для внешкольных организаций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часа - для детско-юношеских спортивных школ.</w:t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786" w:right="177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41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Об утверждении типовых штатов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4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ов организаций образования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41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постановление Правительства Республики Казахстан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4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4 ноября 2002 года № 1168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о  статьей  41   Закона  Республики  Казахстан  от  7  </w:t>
      </w:r>
      <w:r>
        <w:rPr>
          <w:bCs/>
          <w:color w:val="000000"/>
          <w:sz w:val="28"/>
          <w:szCs w:val="28"/>
        </w:rPr>
        <w:t xml:space="preserve">июня   1999 </w:t>
      </w:r>
      <w:r>
        <w:rPr>
          <w:color w:val="000000"/>
          <w:sz w:val="28"/>
          <w:szCs w:val="28"/>
        </w:rPr>
        <w:t xml:space="preserve">года  «Об образовании» Правительство Республики Казахстан </w:t>
      </w:r>
      <w:r>
        <w:rPr>
          <w:bCs/>
          <w:color w:val="000000"/>
          <w:sz w:val="28"/>
          <w:szCs w:val="28"/>
        </w:rPr>
        <w:t xml:space="preserve">ПОСТАНОВЛЯЕТ: </w:t>
      </w:r>
      <w:r>
        <w:rPr>
          <w:color w:val="000000"/>
          <w:sz w:val="28"/>
          <w:szCs w:val="28"/>
        </w:rPr>
        <w:t>1.   Утвердить прилагаемы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ind w:left="3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овые штаты </w:t>
      </w:r>
      <w:r>
        <w:rPr>
          <w:color w:val="000000"/>
          <w:sz w:val="28"/>
          <w:szCs w:val="28"/>
        </w:rPr>
        <w:t>работников дошкольных организац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ind w:left="3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штаты работников организаций среднего общего образов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ind w:left="310" w:hanging="0"/>
        <w:jc w:val="both"/>
        <w:rPr/>
      </w:pPr>
      <w:r>
        <w:rPr>
          <w:color w:val="000000"/>
          <w:sz w:val="28"/>
          <w:szCs w:val="28"/>
        </w:rPr>
        <w:t xml:space="preserve">типовые </w:t>
      </w:r>
      <w:r>
        <w:rPr>
          <w:bCs/>
          <w:color w:val="000000"/>
          <w:sz w:val="28"/>
          <w:szCs w:val="28"/>
        </w:rPr>
        <w:t xml:space="preserve">штаты </w:t>
      </w:r>
      <w:r>
        <w:rPr>
          <w:color w:val="000000"/>
          <w:sz w:val="28"/>
          <w:szCs w:val="28"/>
        </w:rPr>
        <w:t>работников организаций начального профессионального образов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ind w:left="3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штаты работников организаций среднего профессиона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ind w:left="29" w:firstLine="281"/>
        <w:jc w:val="both"/>
        <w:rPr/>
      </w:pPr>
      <w:r>
        <w:rPr>
          <w:color w:val="000000"/>
          <w:sz w:val="28"/>
          <w:szCs w:val="28"/>
        </w:rPr>
        <w:t>типовые   штаты   работников   специальных   коррекционных   организаций   для   детей  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дростков с ограниченными возможностями в развит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ind w:left="29" w:firstLine="281"/>
        <w:jc w:val="both"/>
        <w:rPr/>
      </w:pPr>
      <w:r>
        <w:rPr>
          <w:color w:val="000000"/>
          <w:sz w:val="28"/>
          <w:szCs w:val="28"/>
        </w:rPr>
        <w:t>типовые  штаты  работников  организаций для  детей-сирот,  для  детей,   оставшихся  без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печения родител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40" w:leader="none"/>
        </w:tabs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штаты работников внешкольных организац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40" w:leader="none"/>
        </w:tabs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штаты работников психолого-медико-педагогических консультаций для дет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40" w:leader="none"/>
        </w:tabs>
        <w:ind w:left="36" w:firstLine="2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штаты работников организаций образования по отдельным должностям, общие для</w:t>
        <w:br/>
        <w:t>всех организаций образования.</w:t>
      </w:r>
    </w:p>
    <w:p>
      <w:pPr>
        <w:pStyle w:val="Normal"/>
        <w:shd w:fill="FFFFFF" w:val="clear"/>
        <w:ind w:left="94" w:right="41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1. Начиная с 1 сентября 2003 года в течение пяти лет введение дополнительных штатных единиц в общеобразовательных школах осуществляется поэтапно в пределах средств, ежегодно предусмотренных целевыми трансфертами в Законе Республики Казахстан о республиканском бюджете на соответствующий год.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1" w:right="-59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у образования и науки Республики Казахстан совместно с акимами областей, городов Астаны, алматы ежегодно при формировании республиканского бюджета представлять соответствующие расчеты и обоснования по введению дополнительных штатных единиц.</w:t>
      </w:r>
    </w:p>
    <w:p>
      <w:pPr>
        <w:pStyle w:val="Normal"/>
        <w:shd w:fill="FFFFFF" w:val="clear"/>
        <w:ind w:left="3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1 сентября 2003 года.</w:t>
      </w:r>
    </w:p>
    <w:p>
      <w:pPr>
        <w:pStyle w:val="Normal"/>
        <w:shd w:fill="FFFFFF" w:val="clear"/>
        <w:ind w:left="3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0" w:right="-5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ые штаты работников дошкольных организаций</w:t>
      </w:r>
    </w:p>
    <w:p>
      <w:pPr>
        <w:pStyle w:val="Normal"/>
        <w:shd w:fill="FFFFFF" w:val="clear"/>
        <w:ind w:right="-59" w:firstLine="22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утверждены постановлением Правительства Республики Казахстан </w:t>
      </w:r>
    </w:p>
    <w:p>
      <w:pPr>
        <w:pStyle w:val="Normal"/>
        <w:shd w:fill="FFFFFF" w:val="clear"/>
        <w:ind w:right="-59" w:firstLine="2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4 ноября 2002 года № 1168</w:t>
      </w:r>
    </w:p>
    <w:p>
      <w:pPr>
        <w:pStyle w:val="Normal"/>
        <w:ind w:right="-59" w:first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2"/>
        <w:gridCol w:w="864"/>
        <w:gridCol w:w="864"/>
        <w:gridCol w:w="864"/>
        <w:gridCol w:w="857"/>
        <w:gridCol w:w="1598"/>
      </w:tblGrid>
      <w:tr>
        <w:trPr>
          <w:trHeight w:val="696" w:hRule="exact"/>
        </w:trPr>
        <w:tc>
          <w:tcPr>
            <w:tcW w:w="5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3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6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штатных единиц (в зависимости от количества групп)</w:t>
            </w:r>
          </w:p>
        </w:tc>
      </w:tr>
      <w:tr>
        <w:trPr>
          <w:trHeight w:val="356" w:hRule="exact"/>
        </w:trPr>
        <w:tc>
          <w:tcPr>
            <w:tcW w:w="5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 более</w:t>
            </w:r>
          </w:p>
        </w:tc>
      </w:tr>
      <w:tr>
        <w:trPr>
          <w:trHeight w:val="353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8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психоло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2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40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заведующего по хозяйственной ч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2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хозяйство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7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52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етическая сестр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68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67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8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ф-пова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„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358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 '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9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обный рабоч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0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щи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7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телянш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75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27" w:firstLine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комплексному обслуживанию и ремонту зданий (на каждое здание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78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стиральных маш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5" w:hRule="exac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ind w:left="55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я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14" w:firstLine="28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Штатные   единицы   воспитателей  и   помощников   воспитателей     санатор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шко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изаций  интернатного типа (для детей с туберкулезными,  аллергическими заболеваниями,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болеванием    сахарного диабета, для ослабленных и часто болеющих детей) устанавливаются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соответствии  со  штатными  единицами  воспитателей  и  помощников  воспитателей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школьны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рганизаций с круглосуточным пребыванием детей с учетом работы в выходные и праздничные дн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    дошкольных    организациях    с    приоритетным    направлением    развития    воспитаннико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полнительно устанавливаются штатные единицы должности: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етодиста, не более одной единицы;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еподавателей по  профильному  обучению  детей по 0,25 штатной единицы должности на каждую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группу детей в возрасте от 4 лет и старше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Штатные  единицы   должности   музыкальных руководителей  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школьных  организация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станавливаются из расчета 0,25 штатной единицы должности на каждую группу детей в возрасте о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2 лет и старш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Штатные    единицы        преподавателя    казахского    языка    в    дошкольных    организация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станавливаются из расчета 0,25 штатной единицы должности на каждую группу детей в возрасте от 3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лет и старш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ind w:left="14" w:firstLine="2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х организациях для детей с нарушениями слуха и в дошкольных организациях, гд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зданы специальные группы для таких   детей, дополнительно устанавливается     по одной штат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единице </w:t>
      </w:r>
      <w:r>
        <w:rPr>
          <w:b/>
          <w:bCs/>
          <w:color w:val="000000"/>
          <w:sz w:val="28"/>
          <w:szCs w:val="28"/>
        </w:rPr>
        <w:t xml:space="preserve">должности </w:t>
      </w:r>
      <w:r>
        <w:rPr>
          <w:color w:val="000000"/>
          <w:sz w:val="28"/>
          <w:szCs w:val="28"/>
        </w:rPr>
        <w:t xml:space="preserve">сурдопедагога на каждую </w:t>
      </w:r>
      <w:r>
        <w:rPr>
          <w:b/>
          <w:bCs/>
          <w:color w:val="000000"/>
          <w:sz w:val="28"/>
          <w:szCs w:val="28"/>
        </w:rPr>
        <w:t>групп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ind w:left="14" w:firstLine="281"/>
        <w:jc w:val="both"/>
        <w:rPr/>
      </w:pPr>
      <w:r>
        <w:rPr>
          <w:color w:val="000000"/>
          <w:sz w:val="28"/>
          <w:szCs w:val="28"/>
        </w:rPr>
        <w:t>В дошкольных организациях для детей с нарушениями речи и 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школьных организациях, гд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озданы специальные группы    для    детей    с нарушениями речи, дополнительно устанавливают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штатные единицы должности логопеда и учителя- дефектоло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ind w:left="14" w:firstLine="281"/>
        <w:jc w:val="both"/>
        <w:rPr/>
      </w:pPr>
      <w:r>
        <w:rPr>
          <w:color w:val="000000"/>
          <w:sz w:val="28"/>
          <w:szCs w:val="28"/>
        </w:rPr>
        <w:t>В дошкольных организациях, работающих в режиме эксперимента параллельно на разных языках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учения и воспитания, штатные единицы должности методистов устанавливаются для каждого ви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языкового обучения и воспитания отдельно в зависимости от количества групп, из расчета   0,25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штатной единицы должности на каждую группу, в пределах фонда оплаты труда.</w:t>
      </w:r>
    </w:p>
    <w:p>
      <w:pPr>
        <w:pStyle w:val="Normal"/>
        <w:shd w:fill="FFFFFF" w:val="clear"/>
        <w:ind w:left="14" w:right="29"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и наличии в дошкольных организациях физкультурного зала дополнительно устанавливается штатная единица должности инструктора по физкультуре из расчета по 0,25 единицы должности на каждую группу детей в возрасте от 3 лет и старш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ind w:left="22" w:firstLine="245"/>
        <w:jc w:val="both"/>
        <w:rPr/>
      </w:pPr>
      <w:r>
        <w:rPr>
          <w:color w:val="000000"/>
          <w:sz w:val="28"/>
          <w:szCs w:val="28"/>
        </w:rPr>
        <w:t>В дошкольных организациях, где созданы специальные группы для детей с косоглазием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амблиопией, устанавливаются штатные единицы должностей учителя-тифлопедагога и   техника п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монту медицинской аппаратуры из расчета 0,5 штатной единицы должности на каждые 3 групп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ind w:left="22" w:firstLine="245"/>
        <w:jc w:val="both"/>
        <w:rPr/>
      </w:pPr>
      <w:r>
        <w:rPr>
          <w:color w:val="000000"/>
          <w:sz w:val="28"/>
          <w:szCs w:val="28"/>
        </w:rPr>
        <w:t>В дошкольных организациях,   выполняющих задачи по охране и укреплению физического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сихического здоровья детей и имеющих кабинеты физиотерапии, предусматриваются по 1-ой штат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единице должности врач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4" w:first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В   дошкольных   организациях   при   наличии   компьютерной   и   организационной   техн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ополнительно устанавливается штатная    единица должности специалиста по обслуживанию данно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техник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22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 xml:space="preserve">В дошкольных организациях, имеющих направления работы </w:t>
      </w:r>
      <w:r>
        <w:rPr>
          <w:color w:val="000000"/>
          <w:sz w:val="28"/>
          <w:szCs w:val="28"/>
          <w:lang w:val="kk-KZ"/>
        </w:rPr>
        <w:t>г</w:t>
      </w:r>
      <w:r>
        <w:rPr>
          <w:color w:val="000000"/>
          <w:sz w:val="28"/>
          <w:szCs w:val="28"/>
        </w:rPr>
        <w:t>уманитарно-эстетического профил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 учетом современных требований     родителей и детей, дополнительно могут предусматриватьс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штатные единицы должностей хореографа, преподавателей по эстетике, изобразительному искусству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ругих должностей.</w:t>
      </w:r>
    </w:p>
    <w:p>
      <w:pPr>
        <w:pStyle w:val="Normal"/>
        <w:shd w:fill="FFFFFF" w:val="clear"/>
        <w:ind w:left="1620" w:right="1728" w:firstLine="2218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620" w:right="1728" w:firstLine="2218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620" w:right="1728" w:firstLine="2218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141" w:hanging="10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Типовые штаты работников организаций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141" w:hanging="1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его общего образования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141" w:hanging="10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(утверждены постановлением Правительства Республики Казахстан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141" w:hanging="1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4 ноября 2002 года №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168)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100" w:right="141" w:hanging="1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ы   «Школа -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6"/>
        <w:gridCol w:w="1145"/>
        <w:gridCol w:w="1008"/>
        <w:gridCol w:w="1152"/>
        <w:gridCol w:w="1145"/>
        <w:gridCol w:w="1454"/>
      </w:tblGrid>
      <w:tr>
        <w:trPr>
          <w:trHeight w:val="274" w:hRule="exact"/>
        </w:trPr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лассов-комплектов и групп</w:t>
            </w:r>
          </w:p>
        </w:tc>
      </w:tr>
      <w:tr>
        <w:trPr>
          <w:trHeight w:val="493" w:hRule="exact"/>
        </w:trPr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и более</w:t>
            </w:r>
          </w:p>
        </w:tc>
      </w:tr>
      <w:tr>
        <w:trPr>
          <w:trHeight w:val="348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2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6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воспитательной работ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06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хозяйственной работ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0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хозяйств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7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етическая сестр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6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ий медицинский персона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63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психолог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8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вожаты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56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3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производител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2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4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щи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телянш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0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ф-пова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76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хонный рабоч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9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комплексному обслуживанию и ремонту зданий (на каждое здание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4" w:hRule="exact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хтер на каждое здани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left="53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ind w:left="0" w:right="403" w:firstLine="526"/>
        <w:jc w:val="both"/>
        <w:rPr/>
      </w:pPr>
      <w:r>
        <w:rPr>
          <w:color w:val="000000"/>
          <w:sz w:val="28"/>
          <w:szCs w:val="28"/>
        </w:rPr>
        <w:t>Штатные единицы должности воспитателей и помощников воспитателей на одну группу устанавливаются с учетом одновременной работы в группе воспитателя и помощника воспитателя в зависимости от режима работы группы и установленной нормы часов в недел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ind w:left="0" w:right="403" w:firstLine="526"/>
        <w:jc w:val="both"/>
        <w:rPr/>
      </w:pPr>
      <w:r>
        <w:rPr>
          <w:color w:val="000000"/>
          <w:sz w:val="28"/>
          <w:szCs w:val="28"/>
        </w:rPr>
        <w:t>Штатные единицы должности помощников воспитателей    для ночного дежурства в круглосуточных группах устанавливаются из расчета одной штатной единицы для двух групп. В организациях, имеющих одну или нечетное число круглосуточных групп, а также имеющих</w:t>
        <w:br/>
        <w:t>изолированные входы в группы, исчисленные штатные единицы помощников воспитателей для двух групп могут применяться на отдельную группу.</w:t>
      </w:r>
    </w:p>
    <w:p>
      <w:pPr>
        <w:pStyle w:val="Normal"/>
        <w:shd w:fill="FFFFFF" w:val="clear"/>
        <w:ind w:left="319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9"/>
        <w:gridCol w:w="999"/>
        <w:gridCol w:w="862"/>
        <w:gridCol w:w="855"/>
        <w:gridCol w:w="855"/>
        <w:gridCol w:w="862"/>
        <w:gridCol w:w="848"/>
        <w:gridCol w:w="899"/>
      </w:tblGrid>
      <w:tr>
        <w:trPr>
          <w:trHeight w:val="912" w:hRule="exact"/>
        </w:trPr>
        <w:tc>
          <w:tcPr>
            <w:tcW w:w="3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6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штатных единиц в зависимости от числа классов (классов-комплектов), включая предшкольную подготовку</w:t>
            </w:r>
          </w:p>
        </w:tc>
      </w:tr>
      <w:tr>
        <w:trPr>
          <w:trHeight w:val="594" w:hRule="exact"/>
        </w:trPr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</w:tc>
      </w:tr>
      <w:tr>
        <w:trPr>
          <w:trHeight w:val="344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55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3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9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6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9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4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9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хозяйственной работ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4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7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0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психоло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вожаты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1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сест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14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медицинский персона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библиотеко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2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р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2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производите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6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57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274" w:firstLine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по комплексному обслуживанию и ремонту зданий (на каждое здание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262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exac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хтер на каждое здани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60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5"/>
      <w:numFmt w:val="decimal"/>
      <w:lvlText w:val="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9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9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7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2"/>
      <w:numFmt w:val="decimal"/>
      <w:lvlText w:val="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8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18:00Z</dcterms:created>
  <dc:creator>user</dc:creator>
  <dc:description/>
  <cp:keywords/>
  <dc:language>en-US</dc:language>
  <cp:lastModifiedBy>Админ</cp:lastModifiedBy>
  <dcterms:modified xsi:type="dcterms:W3CDTF">2019-03-15T07:31:00Z</dcterms:modified>
  <cp:revision>7</cp:revision>
  <dc:subject/>
  <dc:title/>
</cp:coreProperties>
</file>